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 w:val="false"/>
          <w:bCs w:val="false"/>
        </w:rPr>
        <w:t xml:space="preserve">           </w:t>
      </w:r>
      <w:r>
        <w:rPr/>
        <w:t xml:space="preserve">YÜKSEK SEÇİM KURULUNDAN </w:t>
      </w:r>
    </w:p>
    <w:p>
      <w:pPr>
        <w:pStyle w:val="Heading"/>
        <w:spacing w:lineRule="auto" w:line="360"/>
        <w:rPr/>
      </w:pPr>
      <w:r>
        <w:rPr/>
        <w:t>İLA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25 Haziran 2006 tarihinde yapılacak Yerel Kuruluş Organları Genel Seçimleri için kesinleşen aday listeleri, değiştirilmiş şekliyle 5/76 sayılı Seçim ve Halkoylaması Yasasının 61. maddesi uyarınca ilan edilir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GÜZELYURT İLÇESİ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            </w:t>
      </w:r>
      <w:r>
        <w:rPr>
          <w:rFonts w:cs="Times New Roman" w:ascii="Times New Roman" w:hAnsi="Times New Roman"/>
          <w:b/>
          <w:bCs/>
          <w:u w:val="none"/>
        </w:rPr>
        <w:t xml:space="preserve">BELEDİYELER 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Güzelyurt Belediyesi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(i)   </w:t>
      </w:r>
      <w:r>
        <w:rPr>
          <w:b/>
          <w:u w:val="single"/>
        </w:rPr>
        <w:t>Başkanlık Adayları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İltaç Karayel                                                (   D.P Adayı   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Mahmut Özçınar                                         (  U.B.P Adayı )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Hakan Kuntay                                              ( C.T.P Adayı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(ii)  </w:t>
      </w:r>
      <w:r>
        <w:rPr>
          <w:b/>
          <w:u w:val="single"/>
        </w:rPr>
        <w:t>Belediye Meclis Üyeliği Adaylığ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Tansay Doğu                                               </w:t>
        <w:tab/>
        <w:t xml:space="preserve">  (DP Adayı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Mehmet Çetereisi                                       </w:t>
        <w:tab/>
        <w:t>(     “ 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İrfan Akman                                               </w:t>
        <w:tab/>
        <w:t>(     “ 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elim Zurnacı   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Hasan Şahkudeler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elâmi Savaş     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Alçın Volkan     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elçuk Üngüder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Salih Saldam     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Engin Tip                                                     </w:t>
        <w:tab/>
        <w:t>(     “     “ 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Mehmet Özberenk                                      </w:t>
        <w:tab/>
        <w:t>(     “     “   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Düriye Yeşillik                                             </w:t>
        <w:tab/>
        <w:t>(      “     “  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Sevgi Olgu                                                         (U.B.P Adayı)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Abdullah Sadık                                              </w:t>
        <w:tab/>
        <w:t>(   “ 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Kemal Binatlılı                                             </w:t>
        <w:tab/>
        <w:t>(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Hüseyin Hakseven                                         </w:t>
        <w:tab/>
        <w:t>(     “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Cihan Kombos                                               </w:t>
        <w:tab/>
        <w:t>(     “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Mustafa Momin                                              </w:t>
        <w:tab/>
        <w:t>( 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İbrahim Ürcan                                                </w:t>
        <w:tab/>
        <w:t>( 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Esme Güneş                                                     </w:t>
        <w:tab/>
        <w:t>(   “  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Berrin Cemal                                                   </w:t>
        <w:tab/>
        <w:t>(    “ 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Meryem Göken Tanaydın                                </w:t>
        <w:tab/>
        <w:t>(    “ 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Cemal Üçyiğit                                                    </w:t>
        <w:tab/>
        <w:t>(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Erdal Kalkan                                                     </w:t>
        <w:tab/>
        <w:t>(     “       “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Tuncay Yıldırım                                                (C.T.P Adayı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Ertan Adataş                                                       (   “ 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Uğur Saygılı                                                         (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Hakan Akgün                                                      (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Osman Bican                                                       (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Ayşe Kalkanlı                                                      (   “ 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Hülya Düzgün                                                     (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Nural Temelci                                                     (    “       “ 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Ertan Malyalı                                                      (     “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ihan Afşaroğlu                                                  (      “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Gülay Garabli                                                      (     “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Tijen Yatmaz                                                       (      “      “ 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2- Lefke Belediye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(i)    </w:t>
      </w:r>
      <w:r>
        <w:rPr>
          <w:b/>
          <w:bCs/>
          <w:u w:val="single"/>
        </w:rPr>
        <w:t>Başkanlık Adayları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Ahmet Öksüz                                            </w:t>
        <w:tab/>
        <w:tab/>
        <w:t>(B.D.H Adayı)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Mehmet Zafer</w:t>
        <w:tab/>
        <w:t xml:space="preserve">                                 </w:t>
        <w:tab/>
        <w:tab/>
        <w:t>(U.B.P Adayı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Vehit Nekipzade</w:t>
        <w:tab/>
        <w:tab/>
        <w:t xml:space="preserve">                     </w:t>
        <w:tab/>
        <w:tab/>
        <w:t>(C.T.P Adayı )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     </w:t>
      </w:r>
      <w:r>
        <w:rPr>
          <w:rFonts w:cs="Times New Roman" w:ascii="Times New Roman" w:hAnsi="Times New Roman"/>
          <w:b/>
          <w:bCs/>
          <w:u w:val="none"/>
        </w:rPr>
        <w:t xml:space="preserve">(ii)  </w:t>
      </w:r>
      <w:r>
        <w:rPr>
          <w:rFonts w:cs="Times New Roman" w:ascii="Times New Roman" w:hAnsi="Times New Roman"/>
          <w:b/>
          <w:bCs/>
        </w:rPr>
        <w:t>Belediye Meclis Üyeliği Adaylar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Namık Kemal Bayraktar                           </w:t>
        <w:tab/>
        <w:tab/>
        <w:t>(U.B.P Adayı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ahir Soyer           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Tarkan Öksüz       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Hasip Avcıoğulları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ustafa Şansalan  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Ziya Emirzade       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Kudret Şeker           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Adem Küçükandaç                                     </w:t>
        <w:tab/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Menteş Nail Şardağ                                       </w:t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Sevgi Güvenoğlu                                            </w:t>
        <w:tab/>
        <w:t>(    “            “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Nevin Ertarkan                                              </w:t>
        <w:tab/>
        <w:t>(C.T.P Adayı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Emre Yılmaz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Aziz Kaya      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Hüseyin Şener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Mehmet Türkay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Gürsel Bağlaş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Ali Uskuri       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Uğur Solyalı    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Caner Luman                                                     </w:t>
        <w:tab/>
        <w:t>(     “         “  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Tuncay Sarıyer                                                   </w:t>
        <w:tab/>
        <w:t>(     “        “   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</w:t>
      </w:r>
      <w:r>
        <w:rPr>
          <w:b/>
          <w:u w:val="single"/>
        </w:rPr>
        <w:t>KÖY İHTİYAR HEYETLER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Cs w:val="false"/>
          <w:u w:val="none"/>
        </w:rPr>
      </w:pPr>
      <w:r>
        <w:rPr>
          <w:bCs w:val="false"/>
          <w:u w:val="none"/>
        </w:rPr>
        <w:t>1. Akçay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(i)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Özdil Erdemirci   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Cafer Seheroğlu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Gültekin Tözü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Öykün Akkor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Mustafa Erciyas Kamburca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Mustafa Özlüses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Süleyman Dören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İbrahim Kargılı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Mustafa Çardak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Memduh Tunç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Tahir Çuvalcıoğlu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Enver Kızılyürek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Abdullah Turalı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Altıner Dereliköyl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Erkin Kızılk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>2.Aydın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(i)  </w:t>
      </w:r>
      <w:r>
        <w:rPr>
          <w:b/>
          <w:bCs/>
          <w:u w:val="single"/>
        </w:rPr>
        <w:t>Muhtarlık Adayları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Mehmet Ayyıldız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Ahmet Kandu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Hasan Çoban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İsmet Kortan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Serdal Ekbiç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Reşat Karamanlı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Halil Ceyhan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>Ahmet Hacışevki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u w:val="none"/>
        </w:rPr>
      </w:pPr>
      <w:r>
        <w:rPr>
          <w:u w:val="none"/>
        </w:rPr>
        <w:t>3. Çamlı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Hilmi Arıca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Hüseyin Ayrancıoğlu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Hüseyin Gürbü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ultan Üstünel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Kemal Satır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Hüseyin Altunca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Altay Ayrancı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ehmet Hasdağ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ustafa Orhan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ıtkı Mahmutoğlu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Abdurrazak Dürüz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urtaza Yapıc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Hüseyin Karakı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Selçuk Tuluğ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u w:val="none"/>
        </w:rPr>
      </w:pPr>
      <w:r>
        <w:rPr>
          <w:u w:val="none"/>
        </w:rPr>
        <w:t>4. Doğanc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Olgun İncesun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Ali Yılmaz Çölaş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Musa Kasap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Tevfik Tercan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Saffet Sarıkaya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Hasan Karam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Salih Kuku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>5. Gayret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Nazım Erol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Yusuf Bölü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Nevzat Ilgın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Mehmet Akbayır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İsmail Çilo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Tünay Aydı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Enver Yılma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>6. Gaziver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Dervişe Saltan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Kâzım Olgu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Osman Bulancak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Cemal Seyitler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Yaşar Oduncuoğlu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İbrahim Başsı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Şükrü Eraslan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Hüseyin Zurnacı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>Çetin Özşah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>Celâl Öz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7. Kalkanl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Emin Kalkanl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Uğur Kısaoğlu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Kemal Kısaoğlu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Alev İzdağ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</w:t>
      </w:r>
      <w:r>
        <w:rPr>
          <w:b/>
          <w:bCs/>
        </w:rPr>
        <w:t>Hasan Özsaygın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8. Mevlev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Şefik Gökçebel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 Üyeliği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Mustafa Karabulut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Ali Sonaroğlu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İlyas Örentepe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Yaşar Özdem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   </w:t>
      </w:r>
      <w:r>
        <w:rPr>
          <w:u w:val="none"/>
        </w:rPr>
        <w:t>9.   Serhatköy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    </w:t>
      </w:r>
      <w:r>
        <w:rPr>
          <w:u w:val="none"/>
        </w:rPr>
        <w:t xml:space="preserve">(i)      </w:t>
      </w:r>
      <w:r>
        <w:rPr/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Tuncay Bet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Enver Enver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i)      </w:t>
      </w:r>
      <w:r>
        <w:rPr>
          <w:b/>
          <w:bCs/>
          <w:u w:val="single"/>
        </w:rPr>
        <w:t>İhtiyar Heyeti Üyeliğ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Avni İncedağ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Hasan Göktaş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Hasan Ağaç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Niyazi Beter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10.   Şahin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Kadir Özbi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Levent Mevlitoğlu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Özkan Derya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Ahmet İyikalp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Muhittin  Süzg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11.   Taşpına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Feyzullah Serd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(ii)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Kadri Mo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Hasan Çorbacı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Ulus Taşker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Hüseyin Yılmaz Tam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12. Yeşilırm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(i)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Göksel Kabar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(ii)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Necmi Maraşuna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Musa Seral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Ergin Birdane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alih Kumcuoğl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13.  Yuvacı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(i)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Hüseyin Terzioğl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Nurten Emiroğlu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Ali Alpkaya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Nejla Özetem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Adem Çıkıkcıoğl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u w:val="none"/>
        </w:rPr>
        <w:t xml:space="preserve">     </w:t>
      </w:r>
      <w:r>
        <w:rPr>
          <w:u w:val="none"/>
        </w:rPr>
        <w:t xml:space="preserve">14.  Zümrütköy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(i)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Erhan Cela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Hakan Oru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Hüseyin Koçak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Nuran Abraşoğlu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Fatma Sibel Garanti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Vurkan Resmi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Akın Buluter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Koray Çocuk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Musa Tama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Tufan Alta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5.Güzelyurt Aş. Bostancı Ma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Mehmet Ezdaş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rif Semerci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Çakmak Tekirdağl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2"/>
        <w:rPr/>
      </w:pPr>
      <w:r>
        <w:rPr>
          <w:u w:val="none"/>
        </w:rPr>
        <w:t xml:space="preserve">16.   Güneşköy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Fikret Altay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Salim Karabekir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Serkan Alsakal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 xml:space="preserve">Erkan Borat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Tungay Gezen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Tamer Karaçete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İsmayıl Karabenli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Müslüm Fırat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hmet H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u w:val="none"/>
        </w:rPr>
        <w:t xml:space="preserve">17.   Güzelyurt İsmet Paşa  Mah.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Yaşar Cahit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eryem Binatlıl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Celâl Aska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Sevda Meşeli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Günay Küçük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Özdoğan Aydınl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Tüner Şevki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ehmet Davut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8.   Güzelyurt Lala Mustafa Paşa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ygül Benek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Birsen Yarkın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Kayhan Özçınar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Mehmet Rüştioğlu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Salih Benek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u w:val="none"/>
        </w:rPr>
        <w:t xml:space="preserve">    </w:t>
      </w:r>
      <w:r>
        <w:rPr>
          <w:u w:val="none"/>
        </w:rPr>
        <w:t xml:space="preserve">19.   Güzelyurt Piyale Paşa  Mah.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Cahit Çullu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Salih Sedat Önsel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(ii)    </w:t>
      </w:r>
      <w:r>
        <w:rPr/>
        <w:t>İhtiyar Heyeti Üyeliği Adaylar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Emirzade Siperci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Esat Terzioğlu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Osman Binatlılı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Hasan Ö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20.   Güzelyurt Y.Bostancı  Mah.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Mehmet İne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Türkmen Tü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Cemal Yaba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Ali Kaya   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Yücel İşk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Şener Tip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uzaffer Korkmaz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Zafer Çağoğlu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Ekrem Özşen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Şahin Çevikdal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ehmet Kolo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21.   Güzelyurt Yayla Mah.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Taşkın Kavaz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urat Rüstem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Barış Ayvac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Hasan Taka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Erdal Bozbeyli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İsmet Talaş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alih Yılsay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imge Solman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Haşim Hüs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ustafa Erbeki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/>
      </w:pPr>
      <w:r>
        <w:rPr>
          <w:u w:val="none"/>
        </w:rPr>
        <w:t xml:space="preserve">22.   Lefke-Bademliköy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Bülent Alş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Sabahettin Davutoğ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Nedim Şengül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Bilgin Kaygül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Nidal Hamidan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Ahmet Sal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Fikret K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u w:val="none"/>
        </w:rPr>
        <w:t xml:space="preserve">23.   Lefke-Bağlıköy Mah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Veli Tahsildaroğul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Tekin Selk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Erdal Tahsildaroğul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Zihni Buldaç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adi Jensay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Hasan Ersev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Özel Özekinci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Hasan Özüer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Mehmet Volkan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Ömer Vol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4.   Lefke Cengizköy Mahalle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Hasan Özuysa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İsmet Arıca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Kasım Toyca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Erdun Öztürk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Süleyman Değirmencioğl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25.    Lefke Denizli Ma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(i)  </w:t>
      </w:r>
      <w:r>
        <w:rPr>
          <w:b/>
          <w:bCs/>
          <w:u w:val="single"/>
        </w:rPr>
        <w:t xml:space="preserve"> Muhtarlık Adayları</w:t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alih Fele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 xml:space="preserve"> İhtiyar Heyeti Üyeliği Adayları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Kamuran Özreçberoğlu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Osman Olgu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Öznur İnanır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İsmail Cingöz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26.   Lefke-Gemikonağı  Mah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Cemaliye Tunac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Ahmet C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Kemal Bağdaş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evhanC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27.   Lefke-Lefke  Mah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Altan Öksü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Özay Canda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li Kamç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Gökçay Şeker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hmet Gün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Muzaffer Kamç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li Duran Demirkaya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Kemal Ufuk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Zihni Özberk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lkın Candağ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28.   Lefke Yedidalga Ma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)  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Güner Sergi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(ii) 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Cemal Erad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Gürhan Ata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Yedez Ertarkan</w:t>
      </w:r>
    </w:p>
    <w:p>
      <w:pPr>
        <w:pStyle w:val="Heading2"/>
        <w:rPr/>
      </w:pPr>
      <w:r>
        <w:rPr>
          <w:b w:val="false"/>
          <w:bCs w:val="false"/>
          <w:u w:val="none"/>
        </w:rPr>
        <w:tab/>
        <w:t xml:space="preserve">       </w:t>
      </w:r>
      <w:r>
        <w:rPr>
          <w:u w:val="none"/>
        </w:rPr>
        <w:t>Zihni Palabıyıkoğlu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 xml:space="preserve">                </w:t>
      </w:r>
    </w:p>
    <w:p>
      <w:pPr>
        <w:pStyle w:val="Heading2"/>
        <w:rPr/>
      </w:pPr>
      <w:r>
        <w:rPr>
          <w:u w:val="none"/>
        </w:rPr>
        <w:t xml:space="preserve">  </w:t>
      </w:r>
      <w:r>
        <w:rPr>
          <w:u w:val="none"/>
        </w:rPr>
        <w:t xml:space="preserve">29.   Lefke-Yeşilyurt Mah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Hamdi Özadal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Erdoğan Işıld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(ii)    </w:t>
      </w:r>
      <w:r>
        <w:rPr>
          <w:b/>
          <w:bCs/>
          <w:u w:val="single"/>
        </w:rPr>
        <w:t>İhtiyar Heyeti Üyeliği Adaylar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Ziya Karabay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Hasan Korucu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Neriman Kurtboğan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Hasan Güney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Özkan Urfalı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Ali Şükrüler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Salih Öznaçar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Mehmet İn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Lefkoşa,</w:t>
      </w:r>
    </w:p>
    <w:p>
      <w:pPr>
        <w:pStyle w:val="Normal"/>
        <w:rPr>
          <w:bCs/>
        </w:rPr>
      </w:pPr>
      <w:r>
        <w:rPr>
          <w:bCs/>
        </w:rPr>
        <w:t>29 Mayıs 20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" w:hAnsi="Albertus Medium" w:cs="Albertus Medium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8:14:00Z</dcterms:created>
  <dc:creator>Proxima</dc:creator>
  <dc:description/>
  <dc:language>en-US</dc:language>
  <cp:lastModifiedBy>arsiv4</cp:lastModifiedBy>
  <cp:lastPrinted>2006-05-28T19:22:00Z</cp:lastPrinted>
  <dcterms:modified xsi:type="dcterms:W3CDTF">2006-05-28T17:02:00Z</dcterms:modified>
  <cp:revision>483</cp:revision>
  <dc:subject/>
  <dc:title>KUZEY KIBRIS TÜRK CUMHURİYETİ</dc:title>
</cp:coreProperties>
</file>