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YÜKSEK SEÇİM KURULUNDAN </w:t>
      </w:r>
    </w:p>
    <w:p>
      <w:pPr>
        <w:pStyle w:val="Heading"/>
        <w:spacing w:lineRule="auto" w:line="360"/>
        <w:rPr/>
      </w:pPr>
      <w:r>
        <w:rPr/>
        <w:t>İLAN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ab/>
      </w:r>
      <w:r>
        <w:rPr>
          <w:b w:val="false"/>
          <w:bCs w:val="false"/>
        </w:rPr>
        <w:t xml:space="preserve">25 Haziran 2006 tarihinde yapılacak Yerel Kuruluş Organları Genel Seçimleri için kesinleşen aday listeleri, değiştirilmiş şekliyle 5/76 sayılı Seçim ve Halkoylaması Yasasının 61. maddesi uyarınca ilan edilir.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/>
      </w:pPr>
      <w:r>
        <w:rPr/>
        <w:t>LEFKOŞA  İLÇESİ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sz w:val="28"/>
          <w:szCs w:val="28"/>
        </w:rPr>
      </w:pPr>
      <w:r>
        <w:rPr/>
        <w:tab/>
      </w:r>
      <w:r>
        <w:rPr>
          <w:rFonts w:cs="Arial" w:ascii="Arial" w:hAnsi="Arial"/>
          <w:u w:val="single"/>
        </w:rPr>
        <w:t>BELEDİYELER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1-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  <w:u w:val="single"/>
        </w:rPr>
        <w:t>LEFKOŞA BELEDİYESİ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(1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Başkanlık Adayları</w:t>
      </w:r>
      <w:r>
        <w:rPr>
          <w:rFonts w:cs="Arial" w:ascii="Arial" w:hAnsi="Arial"/>
          <w:b/>
        </w:rPr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emal Metin Bulutoğluları</w:t>
        <w:tab/>
        <w:tab/>
        <w:tab/>
        <w:tab/>
        <w:tab/>
        <w:t>(  D.P Adayı  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Şemi Bora</w:t>
        <w:tab/>
        <w:tab/>
        <w:tab/>
        <w:tab/>
        <w:tab/>
        <w:tab/>
        <w:tab/>
        <w:t>(  U.B.P Adayı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utlay Erk</w:t>
        <w:tab/>
        <w:tab/>
        <w:tab/>
        <w:tab/>
        <w:tab/>
        <w:tab/>
        <w:tab/>
        <w:t>(  C.T.P Adayı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Ünal Akifler</w:t>
        <w:tab/>
        <w:tab/>
        <w:tab/>
        <w:tab/>
        <w:tab/>
        <w:tab/>
        <w:tab/>
        <w:t>(  B.D.H Adayı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ehmet Davulcu</w:t>
        <w:tab/>
        <w:tab/>
        <w:tab/>
        <w:tab/>
        <w:tab/>
        <w:tab/>
        <w:t>(  T.K.P Adayı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(2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Belediye Meclis Üyeliği Adayları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ribe Yağcıoğlu</w:t>
        <w:tab/>
        <w:tab/>
        <w:tab/>
        <w:tab/>
        <w:tab/>
        <w:tab/>
        <w:t>(  D.P Adayı</w:t>
        <w:tab/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olga Ahmet Raşit</w:t>
        <w:tab/>
        <w:tab/>
        <w:tab/>
        <w:tab/>
        <w:tab/>
        <w:tab/>
        <w:t>(      “       “</w:t>
        <w:tab/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urgay Kara</w:t>
        <w:tab/>
        <w:tab/>
        <w:tab/>
        <w:tab/>
        <w:tab/>
        <w:tab/>
        <w:tab/>
        <w:t>(      “       “</w:t>
        <w:tab/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erviş Peynirci</w:t>
        <w:tab/>
        <w:tab/>
        <w:tab/>
        <w:tab/>
        <w:tab/>
        <w:tab/>
        <w:t>(      “       “</w:t>
        <w:tab/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event Özerdağ</w:t>
        <w:tab/>
        <w:tab/>
        <w:tab/>
        <w:tab/>
        <w:tab/>
        <w:tab/>
        <w:t>(      “       “</w:t>
        <w:tab/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üseyin Bulduk</w:t>
        <w:tab/>
        <w:tab/>
        <w:tab/>
        <w:tab/>
        <w:tab/>
        <w:tab/>
        <w:t>(      “       “</w:t>
        <w:tab/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ülay Durukan</w:t>
        <w:tab/>
        <w:tab/>
        <w:tab/>
        <w:tab/>
        <w:tab/>
        <w:tab/>
        <w:t>(      “       “</w:t>
        <w:tab/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ayfun Zabit</w:t>
        <w:tab/>
        <w:tab/>
        <w:tab/>
        <w:tab/>
        <w:tab/>
        <w:tab/>
        <w:tab/>
        <w:t>(      “       “</w:t>
        <w:tab/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nver Baturalp</w:t>
        <w:tab/>
        <w:tab/>
        <w:tab/>
        <w:tab/>
        <w:tab/>
        <w:tab/>
        <w:t>(      “       “</w:t>
        <w:tab/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üseyin Gürsel Çörekçioğlu</w:t>
        <w:tab/>
        <w:tab/>
        <w:tab/>
        <w:tab/>
        <w:t>(      “       “</w:t>
        <w:tab/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su Remzioğlu</w:t>
        <w:tab/>
        <w:tab/>
        <w:tab/>
        <w:tab/>
        <w:tab/>
        <w:tab/>
        <w:t>(      “       “</w:t>
        <w:tab/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uma Erengin</w:t>
        <w:tab/>
        <w:tab/>
        <w:tab/>
        <w:tab/>
        <w:tab/>
        <w:tab/>
        <w:t>(      “       “</w:t>
        <w:tab/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urgut Kara</w:t>
        <w:tab/>
        <w:tab/>
        <w:tab/>
        <w:tab/>
        <w:tab/>
        <w:tab/>
        <w:tab/>
        <w:t>(      “       “</w:t>
        <w:tab/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erim Kırmızı</w:t>
        <w:tab/>
        <w:tab/>
        <w:tab/>
        <w:tab/>
        <w:tab/>
        <w:tab/>
        <w:t>(      “       “</w:t>
        <w:tab/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ülent Çıraklı</w:t>
        <w:tab/>
        <w:tab/>
        <w:tab/>
        <w:tab/>
        <w:tab/>
        <w:tab/>
        <w:t>(      “       “</w:t>
        <w:tab/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hmet Ramiz</w:t>
        <w:tab/>
        <w:tab/>
        <w:tab/>
        <w:tab/>
        <w:tab/>
        <w:tab/>
        <w:t>(      “       “</w:t>
        <w:tab/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afer Taşkın</w:t>
        <w:tab/>
        <w:tab/>
        <w:tab/>
        <w:tab/>
        <w:tab/>
        <w:tab/>
        <w:tab/>
        <w:t>(      “       “</w:t>
        <w:tab/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rfem Günsay</w:t>
        <w:tab/>
        <w:tab/>
        <w:tab/>
        <w:tab/>
        <w:tab/>
        <w:tab/>
        <w:t>(      “       “</w:t>
        <w:tab/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ylem Şahoğlu</w:t>
        <w:tab/>
        <w:tab/>
        <w:tab/>
        <w:tab/>
        <w:tab/>
        <w:tab/>
        <w:t>(      “       “</w:t>
        <w:tab/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emzi Cengiz</w:t>
        <w:tab/>
        <w:tab/>
        <w:tab/>
        <w:tab/>
        <w:tab/>
        <w:tab/>
        <w:t>(      “       “</w:t>
        <w:tab/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aydar Çakko</w:t>
        <w:tab/>
        <w:tab/>
        <w:tab/>
        <w:tab/>
        <w:tab/>
        <w:tab/>
        <w:t>(  U.B.P Adayı )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ustafa Hançerli</w:t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aner Çuvalcıoğlu</w:t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ünür Salih Doratlı</w:t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atma Sabri</w:t>
        <w:tab/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rbay Eran</w:t>
        <w:tab/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onguç Kotak</w:t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zcan Özsoy</w:t>
        <w:tab/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rhan Özbalıkcı</w:t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aner Orhon</w:t>
        <w:tab/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t.Seda Beton</w:t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ehmet Ali Aydınöz</w:t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r.Sevim Erkmen</w:t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elal Cin</w:t>
        <w:tab/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ülay Pirgalıoğlu</w:t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ehmet Öztürk</w:t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rdoğan Mani</w:t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ehmet Akyerli</w:t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krem Yurdakul</w:t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Yaşar Safaoğlu</w:t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âmil Simavi Aşık</w:t>
        <w:tab/>
        <w:tab/>
        <w:tab/>
        <w:tab/>
        <w:tab/>
        <w:tab/>
        <w:t>( C.T.P Adayı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embe Afşaroğlu</w:t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ehmet Vahip</w:t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uncer Bağışkan</w:t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Şadan Karşılı</w:t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olga Çağakan</w:t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alih Özılgaz</w:t>
        <w:tab/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İbrahim Nevzat Anayasa</w:t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lev Şensoy</w:t>
        <w:tab/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Önol Aktolga</w:t>
        <w:tab/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mir Ergin Ekinci</w:t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alil İnsel</w:t>
        <w:tab/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Şevket Abohorlu</w:t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alide Göktuna</w:t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ehmet Orbay</w:t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ürkay Bozkurt</w:t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ülent Zayıf</w:t>
        <w:tab/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lver Kaya</w:t>
        <w:tab/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sman İpar</w:t>
        <w:tab/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Şevki Gürkan</w:t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eniz Demircioğlu</w:t>
        <w:tab/>
        <w:tab/>
        <w:tab/>
        <w:tab/>
        <w:tab/>
        <w:tab/>
        <w:t>( B.D.H Adayı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Güler Merey</w:t>
        <w:tab/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li Hüseyin Hammal</w:t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Gülen Yetkinel</w:t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Gürsel Cambulat</w:t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ehime Birinci</w:t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ünir Altuner</w:t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ınar Gündüz</w:t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arış Tilki</w:t>
        <w:tab/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yhan Çakıcı</w:t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Ömer Takır</w:t>
        <w:tab/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anev Tunçerler</w:t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İrdelp Soykan</w:t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ehra Harmancı</w:t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ünür Vehid</w:t>
        <w:tab/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Şengül Kutalmış</w:t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arış Burcu</w:t>
        <w:tab/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İlker Tura</w:t>
        <w:tab/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eysel Taner</w:t>
        <w:tab/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lihan Aksoy</w:t>
        <w:tab/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uriye Yurdakul</w:t>
        <w:tab/>
        <w:tab/>
        <w:tab/>
        <w:tab/>
        <w:tab/>
        <w:tab/>
        <w:t>( T.K.P Adayı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ehmet Salih Akkoyun</w:t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ultana Çaldır</w:t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ehmet Kaymak</w:t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hmet Kablan</w:t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rcan Ergün</w:t>
        <w:tab/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uz İnan</w:t>
        <w:tab/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hmet Mucan</w:t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etin Söğüt</w:t>
        <w:tab/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asan Özkasnak</w:t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ustafa Ağa</w:t>
        <w:tab/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rdoğan Komut</w:t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yhan Yıldırımbora</w:t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ehmet Arıcı</w:t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aydar Ünlü</w:t>
        <w:tab/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uharrem Gerçeker</w:t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evdet Tombul</w:t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mir Karagözlü</w:t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Üner Davulcu</w:t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açam Gökbörü</w:t>
        <w:tab/>
        <w:tab/>
        <w:tab/>
        <w:tab/>
        <w:tab/>
        <w:tab/>
        <w:t>(      “         “</w:t>
        <w:tab/>
        <w:t xml:space="preserve">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2-  </w:t>
      </w:r>
      <w:r>
        <w:rPr>
          <w:rFonts w:cs="Arial" w:ascii="Arial" w:hAnsi="Arial"/>
          <w:b/>
          <w:u w:val="single"/>
        </w:rPr>
        <w:t>AKINCILAR BELEDİYESİ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b/>
          <w:u w:val="single"/>
        </w:rPr>
        <w:t>Başkanlık Adayları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asan Barbaros</w:t>
        <w:tab/>
        <w:tab/>
        <w:tab/>
        <w:tab/>
        <w:tab/>
        <w:tab/>
        <w:t>(C.T.P Adayı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üseyin Eğmez</w:t>
        <w:tab/>
        <w:tab/>
        <w:tab/>
        <w:tab/>
        <w:tab/>
        <w:tab/>
        <w:t>(Bağımsız)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(2) </w:t>
      </w:r>
      <w:r>
        <w:rPr>
          <w:rFonts w:cs="Arial" w:ascii="Arial" w:hAnsi="Arial"/>
          <w:b/>
          <w:u w:val="single"/>
        </w:rPr>
        <w:t>Belediye Meclis Üyeliği Adayları</w:t>
      </w: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üseyin Parıldak</w:t>
        <w:tab/>
        <w:tab/>
        <w:tab/>
        <w:tab/>
        <w:tab/>
        <w:tab/>
        <w:t>(U.B.P Adayı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ngin Eğmez</w:t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Yusuf Özturna</w:t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hmet Gazi</w:t>
        <w:tab/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İbrahim Akandere</w:t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rif Muslu</w:t>
        <w:tab/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Yusuf Songur</w:t>
        <w:tab/>
        <w:tab/>
        <w:tab/>
        <w:tab/>
        <w:tab/>
        <w:tab/>
        <w:t>(C.T.P Adayı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ha Doğan Türk</w:t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rkan Barbaros</w:t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ltan Cannur</w:t>
        <w:tab/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ehmet Kedi</w:t>
        <w:tab/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arık Yeniçeri</w:t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 xml:space="preserve">3- </w:t>
      </w:r>
      <w:r>
        <w:rPr>
          <w:rFonts w:cs="Arial" w:ascii="Arial" w:hAnsi="Arial"/>
          <w:b/>
          <w:u w:val="single"/>
        </w:rPr>
        <w:t>ALAYKÖY BELEDİYES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(1) </w:t>
      </w:r>
      <w:r>
        <w:rPr>
          <w:rFonts w:cs="Arial" w:ascii="Arial" w:hAnsi="Arial"/>
          <w:b/>
          <w:u w:val="single"/>
        </w:rPr>
        <w:t>Başkanlık Adayları</w:t>
      </w:r>
      <w:r>
        <w:rPr>
          <w:rFonts w:cs="Arial" w:ascii="Arial" w:hAnsi="Arial"/>
          <w:u w:val="single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rdem Berkan</w:t>
        <w:tab/>
        <w:tab/>
        <w:tab/>
        <w:tab/>
        <w:tab/>
        <w:tab/>
        <w:t>(Bağımsız</w:t>
        <w:tab/>
        <w:t xml:space="preserve">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emal Havalı</w:t>
        <w:tab/>
        <w:tab/>
        <w:tab/>
        <w:tab/>
        <w:tab/>
        <w:tab/>
        <w:t xml:space="preserve">(D.P Adayı </w:t>
        <w:tab/>
        <w:t xml:space="preserve">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enteş Aytaç</w:t>
        <w:tab/>
        <w:tab/>
        <w:tab/>
        <w:tab/>
        <w:tab/>
        <w:tab/>
        <w:t>(Bağımsız</w:t>
        <w:tab/>
        <w:t xml:space="preserve"> )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Hüseyin Kaya</w:t>
        <w:tab/>
        <w:tab/>
        <w:tab/>
        <w:tab/>
        <w:tab/>
        <w:tab/>
        <w:t>(U.B.P Adayı</w:t>
        <w:tab/>
        <w:t xml:space="preserve">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ulusi Manisoy</w:t>
        <w:tab/>
        <w:tab/>
        <w:tab/>
        <w:tab/>
        <w:tab/>
        <w:tab/>
        <w:t>(C.T.P Adayı</w:t>
        <w:tab/>
        <w:t xml:space="preserve">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ustafa Türkkal</w:t>
        <w:tab/>
        <w:tab/>
        <w:tab/>
        <w:tab/>
        <w:tab/>
        <w:tab/>
        <w:t>(Bağımsız</w:t>
        <w:tab/>
        <w:t xml:space="preserve">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b/>
          <w:u w:val="single"/>
        </w:rPr>
        <w:t>Belediye Meclis Üyeliği Adayları</w:t>
      </w: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ustafa Kasabalı</w:t>
        <w:tab/>
        <w:tab/>
        <w:tab/>
        <w:tab/>
        <w:tab/>
        <w:tab/>
        <w:t xml:space="preserve">(D.P Adayı </w:t>
        <w:tab/>
        <w:t xml:space="preserve">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yşe Kansu</w:t>
        <w:tab/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li Güler</w:t>
        <w:tab/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alahi Erkutret</w:t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aceli Songur</w:t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hmet Özkan</w:t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ydoğan Erkan</w:t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ıtkı Ulu</w:t>
        <w:tab/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ustafa Kocagöz</w:t>
        <w:tab/>
        <w:tab/>
        <w:tab/>
        <w:tab/>
        <w:tab/>
        <w:tab/>
        <w:t>(U.B.P Adayı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ecep Soykan</w:t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dem Gürtunalı</w:t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ziz Beşer</w:t>
        <w:tab/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zik Çatal</w:t>
        <w:tab/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Yücel Şago</w:t>
        <w:tab/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li Kansu</w:t>
        <w:tab/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Gülseren Sarıoğlu</w:t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oyal Ulusol</w:t>
        <w:tab/>
        <w:tab/>
        <w:tab/>
        <w:tab/>
        <w:tab/>
        <w:tab/>
        <w:tab/>
        <w:t>(C.T.P Adayı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asan Özmenek</w:t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asan Cemoğlu</w:t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lim Gürtunalı</w:t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ehmet Betmezoğlu</w:t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ehmi Soykan</w:t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İdris Arslan</w:t>
        <w:tab/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ümtaz Gökçebağ</w:t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4- </w:t>
      </w:r>
      <w:r>
        <w:rPr>
          <w:rFonts w:cs="Arial" w:ascii="Arial" w:hAnsi="Arial"/>
          <w:b/>
          <w:u w:val="single"/>
        </w:rPr>
        <w:t>DEĞİRMENLİK BELEDİYESİ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b/>
          <w:u w:val="single"/>
        </w:rPr>
        <w:t>Başkanlık Adayları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üseyin Paşa</w:t>
        <w:tab/>
        <w:tab/>
        <w:tab/>
        <w:tab/>
        <w:tab/>
        <w:tab/>
        <w:t xml:space="preserve">(D.P Adayı </w:t>
        <w:tab/>
        <w:t xml:space="preserve">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Özdal Kerem</w:t>
        <w:tab/>
        <w:tab/>
        <w:tab/>
        <w:tab/>
        <w:tab/>
        <w:tab/>
        <w:tab/>
        <w:t>(U.B.P Adayı</w:t>
        <w:tab/>
        <w:t xml:space="preserve">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sman Işısal</w:t>
        <w:tab/>
        <w:tab/>
        <w:tab/>
        <w:tab/>
        <w:tab/>
        <w:tab/>
        <w:tab/>
        <w:t>(C.T.P Adayı</w:t>
        <w:tab/>
        <w:t xml:space="preserve">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Yusuf Suiçmez</w:t>
        <w:tab/>
        <w:tab/>
        <w:tab/>
        <w:tab/>
        <w:tab/>
        <w:tab/>
        <w:t>(Bağımsız</w:t>
        <w:tab/>
        <w:t xml:space="preserve">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(2) </w:t>
      </w:r>
      <w:r>
        <w:rPr>
          <w:rFonts w:cs="Arial" w:ascii="Arial" w:hAnsi="Arial"/>
          <w:b/>
          <w:u w:val="single"/>
        </w:rPr>
        <w:t>Belediye Meclis Üyeliği Adayları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İbrahim Hacıhaliloğlu</w:t>
        <w:tab/>
        <w:tab/>
        <w:tab/>
        <w:tab/>
        <w:tab/>
        <w:t xml:space="preserve">(D.P Adayı  </w:t>
        <w:tab/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ustafa Özerin</w:t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alil Alkım</w:t>
        <w:tab/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sman Tatarlar</w:t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ezile Savaşır</w:t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ehmet Salih Pekün</w:t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alit Yiğitce</w:t>
        <w:tab/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aşim Yıldız</w:t>
        <w:tab/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asan Güneşel</w:t>
        <w:tab/>
        <w:tab/>
        <w:tab/>
        <w:tab/>
        <w:tab/>
        <w:tab/>
        <w:t>(U.B.P Adayı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ilgen Şimşek</w:t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dat Bozçalı</w:t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adık Zabitoğlu</w:t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sman İlker Özdemir</w:t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Yusuf Karamano</w:t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ci Töre</w:t>
        <w:tab/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İsmail Erbek</w:t>
        <w:tab/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ungay Salcan</w:t>
        <w:tab/>
        <w:tab/>
        <w:tab/>
        <w:tab/>
        <w:tab/>
        <w:tab/>
        <w:t>(C.T.P Adayı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lkan Çoban</w:t>
        <w:tab/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ürüde Erzen</w:t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ustafa Yabancı</w:t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ustafa Uygun</w:t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erin Ceral</w:t>
        <w:tab/>
        <w:tab/>
        <w:tab/>
        <w:tab/>
        <w:tab/>
        <w:tab/>
        <w:tab/>
        <w:t>(     “         “    )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Yıltan Hüdasoy</w:t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emal Erbilek</w:t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ehmet Pınarbaşı</w:t>
        <w:tab/>
        <w:tab/>
        <w:tab/>
        <w:tab/>
        <w:tab/>
        <w:tab/>
        <w:t>(Bağımsız</w:t>
        <w:tab/>
        <w:t xml:space="preserve">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5- </w:t>
      </w:r>
      <w:r>
        <w:rPr>
          <w:rFonts w:cs="Arial" w:ascii="Arial" w:hAnsi="Arial"/>
          <w:b/>
          <w:u w:val="single"/>
        </w:rPr>
        <w:t>GÖNYELİ BELEDİYESİ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b/>
          <w:u w:val="single"/>
        </w:rPr>
        <w:t>Başkanlık Adayları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li Çetin Amcaoğlu</w:t>
        <w:tab/>
        <w:tab/>
        <w:tab/>
        <w:tab/>
        <w:tab/>
        <w:tab/>
        <w:t>(Bağımsız</w:t>
        <w:tab/>
        <w:t xml:space="preserve">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ahri Yönlüer</w:t>
        <w:tab/>
        <w:tab/>
        <w:tab/>
        <w:tab/>
        <w:tab/>
        <w:tab/>
        <w:t>(U.B.P Adayı</w:t>
        <w:tab/>
        <w:t xml:space="preserve">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hmet Yalçın Benli</w:t>
        <w:tab/>
        <w:tab/>
        <w:tab/>
        <w:tab/>
        <w:tab/>
        <w:tab/>
        <w:t>(C.T.P Adayı</w:t>
        <w:tab/>
        <w:t xml:space="preserve">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Özgün Kutalmış</w:t>
        <w:tab/>
        <w:tab/>
        <w:tab/>
        <w:tab/>
        <w:tab/>
        <w:tab/>
        <w:t>(B.D.H Adayı</w:t>
        <w:tab/>
        <w:t xml:space="preserve">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 xml:space="preserve">(2) </w:t>
      </w:r>
      <w:r>
        <w:rPr>
          <w:rFonts w:cs="Arial" w:ascii="Arial" w:hAnsi="Arial"/>
          <w:b/>
          <w:u w:val="single"/>
        </w:rPr>
        <w:t>Belediye Meclis Üyeliği Adayları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urat Merttürk</w:t>
        <w:tab/>
        <w:tab/>
        <w:tab/>
        <w:tab/>
        <w:tab/>
        <w:tab/>
        <w:t>(D.P Adayı</w:t>
        <w:tab/>
        <w:t xml:space="preserve">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hmet Nazlı</w:t>
        <w:tab/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lgin Şoföroğlu</w:t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ahri Arabacıoğlu</w:t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alil Uran</w:t>
        <w:tab/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udu Şimşek</w:t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ynur Tunçelli</w:t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urhan Dülgeroğlu</w:t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Ömer Arabacıoğlu</w:t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asan Emirzade</w:t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sman Zorlu Hacıoğulları</w:t>
        <w:tab/>
        <w:tab/>
        <w:tab/>
        <w:tab/>
        <w:tab/>
        <w:t>(U.B.P Adayı</w:t>
        <w:tab/>
        <w:t xml:space="preserve">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dem Şenel</w:t>
        <w:tab/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elek Nükte Olgun</w:t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İsmail Bükülmez</w:t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asan Öksüzoğulları</w:t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üseyin Yalçın Evliya</w:t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ütfi Tosun</w:t>
        <w:tab/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ustafa Özgür Piro</w:t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niye Onur</w:t>
        <w:tab/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üseyin Kaşif</w:t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üseyin Soyer Kolozali</w:t>
        <w:tab/>
        <w:tab/>
        <w:tab/>
        <w:tab/>
        <w:tab/>
        <w:t>(C.T.P Adayı</w:t>
        <w:tab/>
        <w:t xml:space="preserve">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ustafa Kondoz</w:t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lpay Gönyeli</w:t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alih Özler</w:t>
        <w:tab/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hmet Akbil</w:t>
        <w:tab/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akan Kofalı</w:t>
        <w:tab/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t.Keziban Demirel</w:t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ylem Erbilen</w:t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dil Kavaz</w:t>
        <w:tab/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İsmail Mıstıkoğlu</w:t>
        <w:tab/>
        <w:tab/>
        <w:tab/>
        <w:tab/>
        <w:tab/>
        <w:tab/>
        <w:t>(     “         “    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İlker Damdelen</w:t>
        <w:tab/>
        <w:tab/>
        <w:tab/>
        <w:tab/>
        <w:tab/>
        <w:tab/>
        <w:t>(B.D.H Adayı</w:t>
        <w:tab/>
        <w:t xml:space="preserve">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anife Mine Egemen</w:t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yşe Ulutuğ</w:t>
        <w:tab/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acit Aşıcı</w:t>
        <w:tab/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azhar Özkol</w:t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Gülden Hoca</w:t>
        <w:tab/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ügen Ünlücan</w:t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ehmet Eş</w:t>
        <w:tab/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anife Özgür</w:t>
        <w:tab/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Yalçın Teralı</w:t>
        <w:tab/>
        <w:tab/>
        <w:tab/>
        <w:tab/>
        <w:tab/>
        <w:tab/>
        <w:tab/>
        <w:t>(     “         “   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KÖY İHTİYAR HEYETLER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fkoşa – Abdi Çavuş Mahalles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Muhtar Adaylar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Zeka Soycan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İhtiyar Heyeti Adaylar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sman Yakup Mulla Hal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akkı Deliktaş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atif K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alit Uğurse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ustafa Yüks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este Sağıroğ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fkoşa – Akkavuk  Mahalles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Muhtar Adaylar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ebahattin Aksüng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iyazi Dikm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İhtiyar Heyeti Adaylar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alih Yaşar Soyd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Yusuf Ölm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dnan Bağışl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İbrahim Halil Uç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ehmet Cef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ehmet Hastür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fkoşa – Arabahmet Mahalles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Muhtar Adaylar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elim Topel Koç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aruk Taşkınç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İhtiyar Heyeti Adayları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Cs/>
        </w:rPr>
        <w:t>Ramazan Doğa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Tijen Reid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Yazi Yaşaroğlu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Ramazan Kazak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Bekir Türk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Caner Ocanoğlu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Asuman Taşkınça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Salaheddin Ünvere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Zeki Göler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fkoşa – Aydemet Mahalles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Muhtar Adaylar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Özkan Ataoğ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mine Dönm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İhtiyar Heyeti Adaylar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fet Songül Ataoğ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erim Uğur Gülseven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yhan Parg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rdal Özen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anju Dönm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atice İnkay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fkoşa – Ayyıldız  Mahallesi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Muhtar Adaylar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ylâ Tal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İbrahim Dem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usa Er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İhtiyar Heyeti Adaylar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Ayfer Özkay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Hüseyin Avcıgil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Nazmi Demir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Ferdiye Gönenç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Ergün Bultaç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Sultan Doğu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fkoşa – Çağlayan Mahalles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Muhtar Adaylar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ültekin Kars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İhtiyar Heyeti Adaylar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rtoğrul Akb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ustafa Kemal Gün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akan Aşı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utku Kars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fkoşa – Göçmenköy Mahalles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Muhtar Adaylar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Yusuf Özso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dnan Yaşar Alp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yşe Başaran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ülent Ecevit Sadeli</w:t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İhtiyar Heyeti Adaylar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Mehmet Tüvür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Tevhide Bilgün Abdu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Sevilay Özalı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Ulus Beledoğlu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Ahmet Dükyancı</w:t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Erol Türker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Şükrü Boranha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Muzaffer Akgünlü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Derviş Kermeoğlu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İsmail Hayırsever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fkoşa – Haydarpaşa Mahalles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Muhtar Adaylar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uhiddin Gü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Yahya Beyoğ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İhtiyar Heyeti Adaylar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Ahmet İri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Hüseyin Merca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Mecit Seviğ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Gülşah Beyoğlu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Ahmet Gü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Lefkoşa – İbrahim Paşa Mahalles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Muhtar Adaylar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ülent Baytek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hmet Şa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İhtiyar Heyeti Adaylar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Bora Ernaz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Müzeyyen Yıldırım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Gülseren Tuğca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Mehmet Bulduk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Şenay Şah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Zamir Doğan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Lefkoşa – İplik Pazarı Korkut Efendi Mahalles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Muhtar Adaylar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Vedat Gazozc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aydar Ünl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İhtiyar Heyeti Adaylar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Sevinç Gazozcu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Cevdet Yücekal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İbrahim Erkut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Adnan Ottaş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fkoşa – Kafesli Mahalles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Muhtar Adaylar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üseyin Eminoğ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İhtiyar Heyeti Adaylar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elim Mehmetoğ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eziban Eminoğ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ilal Bozo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Ömer Türkây Özkarataş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fkoşa – Karamanzade Mahalles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Muhtar Adaylar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üseyin Sanc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üsamettin Çol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İhtiyar Heyeti Adaylar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alahi Karalı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ustafa Bud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ikmet Günaydı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Zihni Sev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ukadder Tokm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üleyman Fili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fkoşa – Kızılay Mahalles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Muhtar Adaylar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bdullah Sönm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hmet Çağm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ahsin Görgün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erviş Güven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ehmet Yanardağ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li Çavuş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İhtiyar Heyeti Adaylar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ezel Güven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esrin Gökç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şıl Yanardağ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asan Karşıl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etin Tütünc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li Sıdkı Evr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üner Görgün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fkoşa – Köşklüçiftlik Mahalles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Muhtar Adaylar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Yaşkın Tanı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asan Mad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evdet Tombu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üseyin Ergö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İhtiyar Heyeti Adaylar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alil Kaza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mir Ali Baş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oray Ergö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fkoşa – Kumsal Mahalles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Muhtar Adaylar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üleyman Güçl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İhtiyar Heyeti Adaylar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etin Korm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aylan Alt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are Karacaoğ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Zerin Soyluk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fkoşa – Küçük Kaymaklı Mahalles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Muhtar Adaylar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Veysel Tokso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ziz Tüfekç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İhtiyar Heyeti Adaylar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alih Çıd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evdet Sarper Gök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emal Tokso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emal Çak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ürsoy Az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mziye Özpoli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ustafa Bayk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ulin Oğlueki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yşe Çakl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fkoşa – Mahmut Paşa Mahalles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Muhtar Adaylar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aysal Dağdel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ehmet Ali Beb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aylan Moğoloğ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İhtiyar Heyeti Adaylar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emra Özdem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alih Hasoğ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ünay Dalgakır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elalettin Sald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Lefkoşa – Marmara Mahalles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Muhtar Adaylar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hmet Yürük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İhtiyar Heyeti Adayları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Cs/>
        </w:rPr>
        <w:t>Derviş Günel Yücener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Muazzez Beyaz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Dervişe Yürüker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Ahmet Altan Deniz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fkoşa – Ortaköy Mahalles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Muhtar Adaylar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ayık Taş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İhtiyar Heyeti Adaylar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İbrahim Tuğc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amiye Gülseven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ustafa  Kıll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ral Demirtaş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fkoşa – Selimiye Mahalles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Muhtar Adaylar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İsmail Selçuk Koralt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azife Kod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ustafa Mesutoğ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İhtiyar Heyeti Adaylar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jdan Başsı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üseyin Mehmetoğ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ayram Uç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İbrahim Aydı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ilek Koralt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ehmet Nuri Yılma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hmet Yemene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hmet Çet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hmet Yıldırı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uran Ali Gökçek</w:t>
        <w:tab/>
        <w:tab/>
        <w:tab/>
        <w:tab/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İbrahim Şair</w:t>
        <w:tab/>
        <w:tab/>
        <w:tab/>
        <w:tab/>
        <w:tab/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Hüseyin Sıddı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rif Nur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iri Kapl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İlyas Sönm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hmet Yek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fkoşa – Taşkınköy Mahalles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Muhtar Adaylar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evzat Gökç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erviş Dizliklioğ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ülay Görü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emal Esemen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İhtiyar Heyeti Adaylar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rdoğan Engin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asan Ersoy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ibel Şadı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Şengül Ar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alih Kermeoğ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fkoşa – Yenicami Mahalles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Muhtar Adaylar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yşen Hamitoğ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ehmet Çamı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İhtiyar Heyeti Adaylar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adriye Akm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asan Akkuş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ustafa Kara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uma Kavuncıoğ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ycan Ava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yşe Meni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fkoşa – Yenişehir Mahalles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Muhtar Adaylar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ustafa Metin Bıçkıcıoğ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ermet İrk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İhtiyar Heyeti Adaylar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emal Kanatl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yhan Kalaycıl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Zülal Irk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aner Top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ebahat Büyükakşek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şat Çıd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adıl Sütçü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üseyin Bahçelerl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 xml:space="preserve">Akıncılar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Muhtar Adaylar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ehaettin Kansel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üseyin Kapl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sman Yeniçer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İhtiyar Heyeti Adaylar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üseyin Bayramoğullar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rkan Mertoğ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Yusuf Yeniçer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ustafa Gar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rsen Eğm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Yusuf To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ehmet Gökş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üleyman Gürş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laykö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Muhtar Adaylar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dem U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elma Şen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ülent Konyal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sman Coşku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İhtiyar Heyeti Adaylar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amdi Özk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emih Aliu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İbrahim Yeşilada Kans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ltan Erbul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alim Kerman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saf Tarı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adık Der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rif Ulaş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ülent Arangü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urmuş Özso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asri C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esut Kı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elahattin Ulaş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üseyin Karaoğl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ahime Sağl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amil Uluso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eğirmenlik – Bahçelievler Mahalles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Muhtar Adaylar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emal Sonatl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ülçin Erso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İhtiyar Heyeti Adaylar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Özdal Verd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azi Karacanl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uyal Dinç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üseyin Akyı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eğirmenlik – Balıkesir Mahalles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Muhtar Adaylar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ehmet Salih Karalı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hmet Solak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enduh Ergü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sman Gültek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İhtiyar Heyeti Adaylar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li N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amadan Kaymakamtorunlar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İbrahim Aksu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asan Demiral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İbrahim Eminday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ehmet Salih Hürel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iyazi B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ustafa Küçük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ğirmenlik – Başpınar Mahalles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Muhtar Adaylar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hmet Kalk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hmut İspiroğ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İhtiyar Heyeti Adaylar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ahrettin Akgü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ehmet Ali Kaygısız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rsoy Oc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üseyin Yazıc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ustafa Bul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erkan Ul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amık Adırbel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eğirmenlik – Beyköy Mahalles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Muhtar Adaylar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ünür Nurettin Gürk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İhtiyar Heyeti Adaylar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lay Aktaşl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hmet Kü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hmet Onbaş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eğirmenlik – Camialtı Mahalles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Muhtar Adaylar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enan Güneş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usa Suiçm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İhtiyar Heyeti Adaylar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ihrali Babah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İlyas Gü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hmet Canlıb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ehmet Ul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eğirmenlik – Mehmetcik Mahalles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Muhtar Adaylar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evfik Öztüm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hmet Korkma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İhtiyar Heyeti Adaylar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alil Tatarl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eğirmenlik – Minareliköy Mahallesi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Muhtar Adaylar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Şevket Feda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rif İlkay Özdem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ahsin Akc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İhtiyar Heyeti Adaylar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üseyin Sez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sman Orundal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emet Göks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li Yener Yenilm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asan Ulus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rdoğan Aktaşl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lper Koruoğ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ustafa Tö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eğirmenlik – Saray Mahalles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Muhtar Adaylar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Ömer Nizam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İhtiyar Heyeti Adaylar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li Beya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azım Yücetü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eğirmenlik – Tepebaşı Mahalles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Muhtar Adaylar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li Kemal Ku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yüp Aydı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İhtiyar Heyeti Adaylar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asan Özgökç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ezayi Sarı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usa Kaldırı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ehmet Remzi Çakm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ksut Yılma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önyeli – Gönyeli Mahalles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Muhtar Adaylar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Veli Çob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Ömer Mende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rdinç Lo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İhtiyar Heyeti Adaylar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asan Özbor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üseyin Ben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urhan Gen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yhan Özm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sman Hacıoğullar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ehmet Yılmaz Kolo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ökhan Çob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üseyin Yaşar Ser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evilay Hac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Zehra Gülay E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Ziya Sayılg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adri Nazl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ustafa Avseve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önyeli – Yenikent Mahalles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Muhtar Adaylar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hmut Arl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alahi Karpuzcu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İhtiyar Heyeti Adaylar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emal Ün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eriman Ceyhu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Yeşim Arl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eral Yıldırı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Şerife Uluk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ziz Erbek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atice Cem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Şakir Yağızso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Cihangir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Muhtar Adaylar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ehmet Re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İhtiyar Heyeti Adaylar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alil Ve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li Meh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aksim Karavezir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asan Özertaş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elal Topu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Çukuro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Muhtar Adaylar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asan Boz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hmet Kus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asan Ku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İhtiyar Heyeti Adaylar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ustafa Taço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ilmi Tunc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ehmet Kurumanastırlı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Mustafa Sof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erbay Sof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ehmet Salih Çekirdek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mirha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Muhtar Adaylar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üsnü Gar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Zafer İşl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dnan Tosu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İhtiyar Heyeti Adaylar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yşen Özg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şref Yüc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ehmet Geçilm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ustafa Özgü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lpay Avlamaz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asım Yargıc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emil Şenso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üseyin Özdemirtaş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uzaffer Arıc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ilekkay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Muhtar Adaylar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hmet Cemi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hmet Çeliker Menteşoğullar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İhtiyar Heyeti Adaylar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hmet Sakallız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ehmet Yolcu Kızı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İdris Sönm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Şefik Lortoğ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hmet Paşa Özip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ehmet Dağdevir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ayıf Süleymanoğ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üzo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Muhtar Adaylar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Yusuf Akınl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amadan Yörükoğullar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İhtiyar Heyeti Adaylar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şat Almol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hmet Kasl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li Vedat Teci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emal Göçmen Gezdigeld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asan Em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urgay Kalam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Erdemli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Muhtar Adaylar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amil Şenocakl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İhtiyar Heyeti Adaylar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Yetar Ahmet Bul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ehmet Taner Vuruşk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ayıf Akgö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asan Emirk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Gaziköy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Muhtar Adaylar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ehmet Ekmekç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üda Nalbantso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amil Erdoğan Mer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İhtiyar Heyeti Adaylar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ehmet Şab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li Cincioğ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Yusuf Albay Miral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lpay Topç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Zafer Halil Çakı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mrah Çakı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ehmet Ateş Bek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Hamitköy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Muhtar Adaylar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eyzullah Raşit Bostanc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İhtiyar Heyeti Adaylar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asan Sakall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hmet Lo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ustafa Sakall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alih Bub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ustafa Şeyt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Haspol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Muhtar Adaylar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Vahittin Celep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li Sakary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İhtiyar Heyeti Adaylar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oner Yücel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Refik Sayın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evzi Yıldı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erviş Ozanal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hmet Yakı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ecati Canyalçı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hmut Asat İğr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alih Zeki Hafı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Kalavaç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Muhtar Adaylar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Ömer Merakl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İhtiyar Heyeti Adaylar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ürüde Şi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ehmet Ali Davulc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ehmet Ali Çel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ehiye Merakl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Kanlıkö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Muhtar Adaylar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ahir Beydo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ülşah Gökt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İhtiyar Heyeti Adaylar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ustafa Kanl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ağlan Oltuğ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dem Beydo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alih Uy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üseyin Yalçı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uazzez Çeleb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etin Asl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Yusuf Kanlı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Kırıkk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Muhtar Adaylar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ader Tın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ehmet Hüdaverdioğ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ahit Kava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emal Gürsel Osmanoğ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İhtiyar Heyeti Adaylar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alil Kocabaş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ustafa Olgun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erviş Karşıl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emal Osmanoğ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asan Hamitoğullar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rif Kocabaş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avaş Özme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Meriç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Muhtar Adaylar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rtan Erk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İhtiyar Heyeti Adaylar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ülent Ev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oner Göym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Yılmaz Reyn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rsin Taşer Hoc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enicekö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Muhtar Adaylar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İbrahim Ömer Paş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İhtiyar Heyeti Adaylar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ahir İyi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hmet Saym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asıf Gül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li Arık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Yılmazköy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Muhtar Adaylar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ehmet Üçö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İhtiyar Heyeti Adaylar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asan Yasakc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alih Tunççağ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hmet Ara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üseyin Hız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Yiğit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Muhtar Adayları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aşit Özsağl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rtan Mer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İhtiyar Heyeti Adaylar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emal Atilaoğullar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ehmet Ert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rgün Kuyuc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erpil Em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fkoş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 Mayıs 200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1:02:00Z</dcterms:created>
  <dc:creator>Proxima</dc:creator>
  <dc:description/>
  <dc:language>en-US</dc:language>
  <cp:lastModifiedBy>arsiv4</cp:lastModifiedBy>
  <cp:lastPrinted>2006-05-28T13:51:00Z</cp:lastPrinted>
  <dcterms:modified xsi:type="dcterms:W3CDTF">2006-05-28T17:46:00Z</dcterms:modified>
  <cp:revision>14</cp:revision>
  <dc:subject/>
  <dc:title>LEFKOŞA İLÇE SEÇİM KURULUNDAN</dc:title>
</cp:coreProperties>
</file>