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YÜKSEK SEÇİM KURULUNDAN </w:t>
      </w:r>
    </w:p>
    <w:p>
      <w:pPr>
        <w:pStyle w:val="Heading"/>
        <w:spacing w:lineRule="auto" w:line="360"/>
        <w:rPr/>
      </w:pPr>
      <w:r>
        <w:rPr/>
        <w:t>İLA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 w:val="false"/>
          <w:bCs w:val="false"/>
        </w:rPr>
        <w:t xml:space="preserve">25 Haziran 2006 tarihinde yapılacak Yerel Kuruluş Organları Genel Seçimleri için kesinleşen aday listeleri, değiştirilmiş şekliyle 5/76 sayılı Seçim ve Halkoylaması Yasasının 61. maddesi uyarınca ilan edilir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GİRNE  İLÇES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BELEDİYEL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LSANCAK BELEDİYES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(i) </w:t>
      </w:r>
      <w:r>
        <w:rPr>
          <w:b/>
          <w:bCs/>
          <w:u w:val="single"/>
        </w:rPr>
        <w:t>Başkanlık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ücel Ataka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hmet Salih Rahvancı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li Palabıyı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(ii) </w:t>
      </w:r>
      <w:r>
        <w:rPr>
          <w:b/>
          <w:bCs/>
          <w:u w:val="single"/>
        </w:rPr>
        <w:t>Belediye Meclis Üyeliği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ab/>
        <w:t>Sultan Sonay</w:t>
        <w:tab/>
        <w:tab/>
        <w:tab/>
        <w:tab/>
        <w:tab/>
        <w:t>(  U.B.P Adayı  )</w:t>
      </w:r>
    </w:p>
    <w:p>
      <w:pPr>
        <w:pStyle w:val="Normal"/>
        <w:spacing w:lineRule="auto" w:line="360"/>
        <w:rPr/>
      </w:pPr>
      <w:r>
        <w:rPr/>
        <w:tab/>
        <w:t>Muharrem Deryagil</w:t>
        <w:tab/>
        <w:tab/>
        <w:tab/>
        <w:tab/>
        <w:t>(  U.B.P Adayı  )</w:t>
      </w:r>
    </w:p>
    <w:p>
      <w:pPr>
        <w:pStyle w:val="Normal"/>
        <w:spacing w:lineRule="auto" w:line="360"/>
        <w:rPr/>
      </w:pPr>
      <w:r>
        <w:rPr/>
        <w:tab/>
        <w:t>Kerim Tezkol</w:t>
        <w:tab/>
        <w:tab/>
        <w:tab/>
        <w:tab/>
        <w:tab/>
        <w:t>(  U.B.P Adayı  )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Yusuf Sonay</w:t>
        <w:tab/>
        <w:tab/>
        <w:tab/>
        <w:tab/>
        <w:tab/>
        <w:t>(  U.B.P Adayı  )</w:t>
      </w:r>
    </w:p>
    <w:p>
      <w:pPr>
        <w:pStyle w:val="Normal"/>
        <w:spacing w:lineRule="auto" w:line="360"/>
        <w:ind w:firstLine="709"/>
        <w:rPr/>
      </w:pPr>
      <w:r>
        <w:rPr/>
        <w:t>Muslu Akgüney</w:t>
        <w:tab/>
        <w:tab/>
        <w:tab/>
        <w:tab/>
        <w:t>(  U.B.P Adayı  )</w:t>
      </w:r>
    </w:p>
    <w:p>
      <w:pPr>
        <w:pStyle w:val="Normal"/>
        <w:spacing w:lineRule="auto" w:line="360"/>
        <w:ind w:firstLine="709"/>
        <w:rPr/>
      </w:pPr>
      <w:r>
        <w:rPr/>
        <w:t>Turhan Hayatseven</w:t>
        <w:tab/>
        <w:tab/>
        <w:tab/>
        <w:tab/>
        <w:t>(  U.B.P Adayı  )</w:t>
      </w:r>
    </w:p>
    <w:p>
      <w:pPr>
        <w:pStyle w:val="Normal"/>
        <w:spacing w:lineRule="auto" w:line="360"/>
        <w:rPr/>
      </w:pPr>
      <w:r>
        <w:rPr/>
        <w:tab/>
        <w:t>Mustafa Ünler</w:t>
        <w:tab/>
        <w:tab/>
        <w:tab/>
        <w:tab/>
        <w:tab/>
        <w:t>(  U.B.P Adayı  )</w:t>
      </w:r>
    </w:p>
    <w:p>
      <w:pPr>
        <w:pStyle w:val="Normal"/>
        <w:spacing w:lineRule="auto" w:line="360"/>
        <w:rPr/>
      </w:pPr>
      <w:r>
        <w:rPr/>
        <w:tab/>
        <w:t>Kâzım Karabey</w:t>
        <w:tab/>
        <w:tab/>
        <w:tab/>
        <w:tab/>
        <w:t>(  U.B.P Adayı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olkan Çiğiltep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azmi Turgu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Çelebi Dağdele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kan Canlı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oğan Yarış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onay Eroğlular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ökhan Özbilenl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ırat Atas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uran Karabiber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 Alta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rif Özmertda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Keskinbakı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ysın Çetinasl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vni Korkma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bay Çakarta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esim Taranc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2. ÇATALKÖY  BELEDİYESİ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</w:t>
      </w:r>
      <w:r>
        <w:rPr>
          <w:b/>
          <w:bCs/>
          <w:u w:val="single"/>
        </w:rPr>
        <w:t>Başkanlık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cdet Num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nteş Koro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(  C.T.P Adayı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</w:t>
      </w:r>
      <w:r>
        <w:rPr>
          <w:b/>
          <w:bCs/>
          <w:u w:val="single"/>
        </w:rPr>
        <w:t>(ii) Belediye Meclis Üyeliği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ammer Sırda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Atan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emal Sakallıl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Zühal Tunal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usuf Kozan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aner Baş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ayram Soybafl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Höyü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   </w:t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rfan Darbaz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yşe Savaş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Coşans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urdaer Garip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bit Alagü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Rus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şit Ağırta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rper Özlatif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lsen Kır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Soylu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âmuran Çeli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Ümit Bıyıkl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nteş Üçünc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ıldıray Kaymaklıl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Sayma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Tosu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3. DİKMEN  BELEDİYES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(i) Başkanlık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 xml:space="preserve">Gönül Şekerci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li Kılın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üksel Çeleb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aşar Güçsav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ii)</w:t>
      </w:r>
      <w:r>
        <w:rPr>
          <w:b/>
          <w:bCs/>
          <w:u w:val="single"/>
        </w:rPr>
        <w:t xml:space="preserve"> Belediye Meclis Üyeliği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</w:t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iyazi Akıns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liz Erengü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iyazi Yorgancı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rhan Pel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eridun Kahraman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lmas Ant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</w:t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vim Ancı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İncirlil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madan İzc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olga Reyh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uf Cem Aslanta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mi İlter Günda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/>
      </w:pPr>
      <w:r>
        <w:rPr/>
        <w:tab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ğuz Güleç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evket Duy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mer Namı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yten Soy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al Alt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gün Dilav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ESENTEPE  BELEDİYES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(i) Başkanlık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 xml:space="preserve">Cemal Erdoğan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(  Bağımsız   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cay Tümk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.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rdal Baru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. Adayı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(ii)</w:t>
      </w:r>
      <w:r>
        <w:rPr>
          <w:b/>
          <w:bCs/>
          <w:u w:val="single"/>
        </w:rPr>
        <w:t xml:space="preserve"> Belediye Meclis Üyeliği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aik Kara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Soylu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hammed Ali Erdoğ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Umut Bahadı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al Kay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vgin Yalçınkay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413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âzım Ki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mel Arsl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it Ermemi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Nasib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doğan Şençağ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Batıbeni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ahrettin Gergi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ail Çeti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min Aydemirgi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min Mut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can Gürbü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üleyman Erdoğ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GİRNE BELEDİYES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(i) Başkanlık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Halil Sadraza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hmet Ayd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ümer Aygı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 Adayı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yat Aydınov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 Adayı    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(ii)</w:t>
      </w:r>
      <w:r>
        <w:rPr>
          <w:b/>
          <w:bCs/>
          <w:u w:val="single"/>
        </w:rPr>
        <w:t xml:space="preserve"> Belediye Meclis Üyeliği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elgin Samura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Zehra Şony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Yılma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fet  Kır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Çimen Coş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Ünsal Baybur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urgut Uluh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ilgün Özantik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lay Sayı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erya Atam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Eminağ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nder Kalf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(  B.D.H Adayı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an Keşanl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ral Erensoy Meta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esim Atam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eniz Serbes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ahri Egeme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şın Arslan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Çeleb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Aygı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yüp Öztür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udret Çağıl Cumhu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edif Nur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zben Kalf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lseren Atak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Kaya Yüc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zlem Günalp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Çetin Şenov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Obalı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üleyman Yalı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l Özdoğan Tahir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kaddes Dera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bru Us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zlem Öksüz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Seleng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enol Günk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Altun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et Güçlüsoy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tan Tümso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 İbrahim Hoca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Özdeğirmenc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Çırak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emal Taner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Asil Özgü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lton John Doddin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eleddin Öztür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ayhan Özerde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ahir Soyd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LAPTA  BELEDİYES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(i) Başkanlık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uat Namso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ürsel Niza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/>
              <w:t>(  C.T.P Adayı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(ii)</w:t>
      </w:r>
      <w:r>
        <w:rPr>
          <w:b/>
          <w:bCs/>
          <w:u w:val="single"/>
        </w:rPr>
        <w:t xml:space="preserve"> Belediye Meclis Üyeliği Adayları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</w:t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eten Erbildi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urgay Çağ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vuz Çiftç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Aktu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lal Bayar Kavun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an Dery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rat Karal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inan Ded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U.B.P Adayı  )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rif Ediz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eşat Yiğitoğl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Seve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vren Kireşç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Denizl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Süre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Zihni Oktay Sina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rdar Zoral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(  C.T.P Adayı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6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  <w:gridCol w:w="1980"/>
      </w:tblGrid>
      <w:tr>
        <w:trPr>
          <w:trHeight w:val="341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krem Çoksu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hme Şafak Özka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Gür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Güney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oğan Borans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zgen Akço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dullah Akyüz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Ünal Kocataş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  D.P Adayı    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ÖY İHTİYAR HEYETLERİ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ğırdağ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san Oktay Piro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stafa Erso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Zalihe Damdel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Sadi Kelebe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Kani Sucu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bdullah Hasan Çerke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uncay Kelebe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da Hacı Mehme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Oktay Muhtaroğl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Akçiç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Kinsi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eniz Dağlarağas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iliz Fellah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uat Varı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ücel Tosbıyı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Akdeni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Gür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arık Tarkan Bozal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rsel Ara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lal Ced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ner Canlıso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al Sadraza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ail Çakma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lih Konu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Ali Demirm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al Güneral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Alemdağ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mer Tabu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Aş.Taşk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zdil Özm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soy Taluğ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Erişk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Erc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Özdeğirmenc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nder Akarsula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Taşkentl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eşat Yediyıldı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Akkoyu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yyüp Doğ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6. Bahçe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bdülkadir Lim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Gü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Verdi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Lokman Akba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Beşparm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can Günaltı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Günaltı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uat Günaltı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Çetinkay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nay Çetinkay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Zarif Safkanl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t Akı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Özteki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lvahit Yurter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saf Akı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Beylerbey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sel Tatlıs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Ayrılmazkardeşl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dil Karaböcü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ail Güneydeni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Cepeoğl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9. Boğaz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üksel Çağla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rif Korkusu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Topa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Cana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ner Erba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Çamlıb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yfi Tünelc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mi Hakkan Çağanağ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rfan Dürüst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Çetin Mısırlıso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ayık Akmando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edat Osmanl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Dağyo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Salih Çobangi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tin Beşiktaş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Sessi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et Drangö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ngiz Boruc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Ara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yşe Durak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Udku Boruc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Özyiği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erviş Drangö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Geçit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lal Avc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lda Arıd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emzi Kılıç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Beyazı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evfik Kılıç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hmi Sanca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m Dum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Göçe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Göçerili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ürkay Refik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rat Güz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tan Kan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tin Yalınkay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Latif Bozalanlar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Güngö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aban Demirta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ihat Yıldırı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ngiz Han Başsı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like Demirta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 Hisar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İnse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Faik Şem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üner Gay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ubilay Demirkır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Çobancı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can İnse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Saça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Topcuoğl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 Ilga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eşat Kuvve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bdurrahman Kay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hsan Kuvv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Karaağa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Manic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ılmaz Uzman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Kaymakamtorunlar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ilgün Kaymakamtorunlar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al Cansel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kup Male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tan Deresev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cevit Pel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8. Karşıya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mer Bahad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sa Paşaoğluları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iyazi Karadağ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 Özkeriml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Özkarat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Riza Yeşilyü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rat Te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Yolaç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üleyman Albay Kamac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Peli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Uğur Bele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ener Dağgü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lih Çola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usuf Yıldı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Mahmut Bulut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Ruso Akagü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hammet Akıll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 Kayal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izamettin Çağlay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eysel Karata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ahmut Taşdemi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bri Dalda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zer K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Koz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et Gez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zvatan Dede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Karahoc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tice Beşiktepel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zaffer Gay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Tabu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ncivan Öndüç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Işıkc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t Terk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Yalçın Kofal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Akarsu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Umut Musoulu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rkan Alkan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Şerif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urten Tertemi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aya Kastanbol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l Sadraza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Kömürc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lgenç Bozkur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ahide İzmirl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Çınar Öztür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Zühre İzmirl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et Akdeni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Ozan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(i</w:t>
      </w:r>
      <w:r>
        <w:rPr>
          <w:b/>
          <w:bCs/>
          <w:u w:val="single"/>
        </w:rPr>
        <w:t>)</w:t>
      </w:r>
      <w:r>
        <w:rPr>
          <w:b/>
          <w:bCs/>
        </w:rPr>
        <w:t xml:space="preserve">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tan Döşenc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Uzu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lih C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urhan Akbel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mine Güllü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Gürşat Korkma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ilmi Taşkır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ifat Uluh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urperi Bayırbaş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23.  Pınarbaş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il Kan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urmuş Akına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Ilıca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Levent Çakl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akir Eminağ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Balba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Kan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kan Zurnac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Kati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Yarımsakall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pay Maneci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l Kılıçkır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gün Gündü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gin Eligö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Manecioğlu</w:t>
            </w:r>
          </w:p>
        </w:tc>
      </w:tr>
    </w:tbl>
    <w:p>
      <w:pPr>
        <w:pStyle w:val="Normal"/>
        <w:rPr/>
      </w:pPr>
      <w:r>
        <w:rPr>
          <w:b/>
          <w:bCs/>
        </w:rPr>
        <w:t>24.  Sadrazam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kup Dile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rtaz Türü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Çakı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Türü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kup Aslantür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Çakı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ahmut Ertür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5.  Şirinev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Pill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Ünsa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Kana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sen Pill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Amc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vaş İbrahim Özeral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Özel Beşikta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Özçakmakl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26.  Tepebaş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bdurrazak Arsl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Gürş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ail Tür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sım Kırmızıgil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Doğ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ecati Kararl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akir Çeli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ansel Kanar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arkan Dağhanlı</w:t>
            </w:r>
          </w:p>
        </w:tc>
      </w:tr>
    </w:tbl>
    <w:p>
      <w:pPr>
        <w:pStyle w:val="Normal"/>
        <w:rPr/>
      </w:pPr>
      <w:r>
        <w:rPr>
          <w:b/>
          <w:bCs/>
        </w:rPr>
        <w:t>27.  Y.Taşk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Yediyıldı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uat Kafada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Kulaç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ehit Akça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Fevzi Özgökso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ehiç Özm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Zeki Aktun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Ali Ardıç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efik Eroğl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28.  Yeşilte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ail Tüylü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Cane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me Yılma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cer Yava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ail Taranc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lçın Kay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elda Can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29.  Alsancak / Çağlayan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yhan Gaziha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enan Arsl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ytaç Alta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irgül Palabıyı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Hanih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30.  Alsancak / Yayla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rhan Demir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rif Tilkioğlu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Kemal Taçkı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Cicibab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ral Gele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ünür Gürl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Pervin Selçuk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tan Özgürya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Sevgü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ürü Önsö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.  Alsancak / Yeşilova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rfan Konuksal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en Derel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vdet Konuksa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madan Emirhoc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doğan Safka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.  Çatalköy - Arap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ıhmüslüm Erc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aner Sakallıla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Sakallıla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uncay Balkay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yit Burunkay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Avcısoy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edat Aldemi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bdullah Demi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ydam Tıfl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lil Tüfekç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sin Karabulu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33.  Çatalköy - Çatalkö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if Görgüne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Küstahi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Bıyıkl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lam Haskasa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aya Buldu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Zaif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usuf Sipah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Vasfiye Ask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ani Ercena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lih Karahas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34.  Dikmen – Aş.Dik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ylan Ded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yyüp Koççat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Efend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Gerti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evgül Aslantaş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35.  Dikmen – Yuk.Dikm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Barbe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Şeyh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Gül Akdeni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Gülsa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Öncüler</w:t>
            </w:r>
          </w:p>
        </w:tc>
      </w:tr>
    </w:tbl>
    <w:p>
      <w:pPr>
        <w:pStyle w:val="Normal"/>
        <w:rPr/>
      </w:pPr>
      <w:r>
        <w:rPr>
          <w:b/>
          <w:bCs/>
        </w:rPr>
        <w:t>36.  Esente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ngin Güne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hya Güne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aif Özkay Nasiboğlu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Osman Mut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eref Şahin Baru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Heading3"/>
              <w:jc w:val="both"/>
              <w:rPr>
                <w:u w:val="none"/>
              </w:rPr>
            </w:pPr>
            <w:r>
              <w:rPr>
                <w:u w:val="none"/>
              </w:rPr>
              <w:t>Yaşar Baru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Müdür Aşıkzadel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ünevver Soylu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Teko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emil Sözüdoğr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 Akgü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37.  Girne – Aş.Gir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Hapçı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ebiha Bilgi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azım Bilgi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rif Akbalıkç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8.  Girne – Doğanköy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iyazi Bede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l Anıldı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Heading3"/>
              <w:jc w:val="both"/>
              <w:rPr>
                <w:u w:val="none"/>
              </w:rPr>
            </w:pPr>
            <w:r>
              <w:rPr>
                <w:u w:val="none"/>
              </w:rPr>
              <w:t>Halit Cılba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üleyman İnandı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kup Te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ncilay F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9.  Girne – Edremit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Gülba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Heading3"/>
              <w:jc w:val="both"/>
              <w:rPr>
                <w:u w:val="none"/>
              </w:rPr>
            </w:pPr>
            <w:r>
              <w:rPr>
                <w:u w:val="none"/>
              </w:rPr>
              <w:t>Kemal Tut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aile Gülbal</w:t>
            </w:r>
          </w:p>
        </w:tc>
      </w:tr>
    </w:tbl>
    <w:p>
      <w:pPr>
        <w:pStyle w:val="Heading3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b/>
          <w:bCs/>
        </w:rPr>
        <w:t>40.  Girne – Karakum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urhan Paş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len Selışı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emzi Karanfille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lih Gökkasa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Fikret Çörekçi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kin Kurra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Ali Partalcı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fize Gedi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zen Karanfill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1.  Girne – Karaman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Rengin K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2.  Girne – Karaoğlanoğlu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daverdi Tutk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Cahit Penç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ol Müezzinl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Dura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Pertev Özerc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Akdeniz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et Gülse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Çel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ustafa Zerman</w:t>
            </w:r>
          </w:p>
        </w:tc>
      </w:tr>
    </w:tbl>
    <w:p>
      <w:pPr>
        <w:pStyle w:val="Normal"/>
        <w:rPr/>
      </w:pPr>
      <w:r>
        <w:rPr>
          <w:b/>
          <w:bCs/>
        </w:rPr>
        <w:t>43.  Girne / Yuk.Girne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lçuk Oda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nü Sülo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ahmut Gökalp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riç Bahadi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44.  Girne – Zeytinlik Kesimi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sat Atış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5.  Girne – Zeytinlik Köy 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Ümit Hıdır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ay Aşık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</w:r>
    </w:p>
    <w:p>
      <w:pPr>
        <w:pStyle w:val="Normal"/>
        <w:rPr/>
      </w:pPr>
      <w:r>
        <w:rPr>
          <w:b/>
          <w:bCs/>
        </w:rPr>
        <w:t>46.  Lapta / Adatepe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ziz Soyluha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gin Gürel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smail Erens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7.  Lapta / Başpınar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hmet Öztürk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Kemal Bayrakta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sin Çakı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rkin Dağaşt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Dürü Özatl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min Taranc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san Üzüm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lyas Delihasanoğlu</w:t>
            </w:r>
          </w:p>
        </w:tc>
      </w:tr>
    </w:tbl>
    <w:p>
      <w:pPr>
        <w:pStyle w:val="Normal"/>
        <w:rPr/>
      </w:pPr>
      <w:r>
        <w:rPr>
          <w:b/>
          <w:bCs/>
        </w:rPr>
        <w:t>48.  Lapta / Kocatepe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none"/>
              </w:rPr>
              <w:t>Mustafa İlker Bittac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/>
                <w:b/>
                <w:bCs/>
                <w:u w:val="none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Emel Bittac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lih Çalık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aşar Bayraktaroğl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9.  Lapta / Sakarya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idai Keleş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alih Kardeşle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ünadi Büyük Çolp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elim Türker Bittacı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Mehmet Yiği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0.  Lapta / Tınaztepe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Ali Tosu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ıltan Kulle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ekir Aksoy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Suzan Aktuğ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Yusuf Tosu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1.  Lapta / Türk 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üseyin Solak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Osman Ergör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İbrahim Yaman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Nadide Altınbaş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Turgut Özgürt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52.  Lapta / Yavuz Ma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)     </w:t>
      </w:r>
      <w:r>
        <w:rPr>
          <w:b/>
          <w:bCs/>
          <w:u w:val="single"/>
        </w:rPr>
        <w:t>Muhtarlık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Halil Gülerman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(ii)   </w:t>
      </w:r>
      <w:r>
        <w:rPr>
          <w:b/>
          <w:bCs/>
          <w:u w:val="single"/>
        </w:rPr>
        <w:t>İhtiyar Heyeti Üyeliği Adayları</w:t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140"/>
      </w:tblGrid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Şerif Haşimoğlu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Bekir Kuloğlu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Lefkoşa,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29 Mayıs 2006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/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20:44:00Z</dcterms:created>
  <dc:creator>Proxima</dc:creator>
  <dc:description/>
  <dc:language>en-US</dc:language>
  <cp:lastModifiedBy>arsiv4</cp:lastModifiedBy>
  <cp:lastPrinted>2006-05-27T23:38:00Z</cp:lastPrinted>
  <dcterms:modified xsi:type="dcterms:W3CDTF">2006-05-28T12:51:00Z</dcterms:modified>
  <cp:revision>41</cp:revision>
  <dc:subject/>
  <dc:title>SAAA</dc:title>
</cp:coreProperties>
</file>