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YÜKSEK SEÇİM KURULUNDAN </w:t>
      </w:r>
    </w:p>
    <w:p>
      <w:pPr>
        <w:pStyle w:val="Heading"/>
        <w:spacing w:lineRule="auto" w:line="360"/>
        <w:rPr/>
      </w:pPr>
      <w:r>
        <w:rPr/>
        <w:t>İLAN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</w:r>
      <w:r>
        <w:rPr>
          <w:b w:val="false"/>
          <w:bCs w:val="false"/>
        </w:rPr>
        <w:t xml:space="preserve">25 Haziran 2006 tarihinde yapılacak Yerel Kuruluş Organları Genel Seçimleri için kesinleşen aday listeleri, değiştirilmiş şekliyle 5/76 sayılı Seçim ve Halkoylaması Yasasının 61. maddesi uyarınca ilan edilir.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/>
        <w:t>GAZİMAĞUSA  İLÇESİ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jc w:val="both"/>
        <w:rPr/>
      </w:pPr>
      <w:r>
        <w:rPr>
          <w:b/>
          <w:sz w:val="24"/>
          <w:lang w:val="tr-TR"/>
        </w:rPr>
        <w:t xml:space="preserve">      </w:t>
      </w:r>
      <w:r>
        <w:rPr>
          <w:b/>
          <w:sz w:val="24"/>
          <w:lang w:val="tr-TR"/>
        </w:rPr>
        <w:t>BELEDİYELE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  <w:tab w:val="center" w:pos="6521" w:leader="none"/>
        </w:tabs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kdoğan Belediyes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( i )</w:t>
        <w:tab/>
      </w:r>
      <w:r>
        <w:rPr>
          <w:b/>
          <w:sz w:val="24"/>
          <w:u w:val="single"/>
          <w:lang w:val="tr-TR"/>
        </w:rPr>
        <w:t>Başkanlık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center" w:pos="6521" w:leader="none"/>
          <w:tab w:val="left" w:pos="8080" w:leader="none"/>
        </w:tabs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center" w:pos="6521" w:leader="none"/>
          <w:tab w:val="left" w:pos="8080" w:leader="none"/>
        </w:tabs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dem Ademgil                                                      ( U.B.P Adayı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center" w:pos="6521" w:leader="none"/>
          <w:tab w:val="left" w:pos="8080" w:leader="none"/>
        </w:tabs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center" w:pos="6521" w:leader="none"/>
          <w:tab w:val="left" w:pos="8080" w:leader="none"/>
        </w:tabs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Dr.Ömer Gür                                                        ( C.T.P Adayı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center" w:pos="6521" w:leader="none"/>
          <w:tab w:val="left" w:pos="8080" w:leader="none"/>
        </w:tabs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center" w:pos="6521" w:leader="none"/>
          <w:tab w:val="left" w:pos="8080" w:leader="none"/>
        </w:tabs>
        <w:jc w:val="both"/>
        <w:rPr/>
      </w:pPr>
      <w:r>
        <w:rPr>
          <w:b/>
          <w:sz w:val="24"/>
          <w:lang w:val="tr-TR"/>
        </w:rPr>
        <w:tab/>
        <w:t>Sevgen Kali                                                            ( D.P Adayı )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center" w:pos="6521" w:leader="none"/>
          <w:tab w:val="left" w:pos="8080" w:leader="none"/>
        </w:tabs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center" w:pos="6521" w:leader="none"/>
          <w:tab w:val="left" w:pos="8080" w:leader="none"/>
        </w:tabs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6237" w:leader="none"/>
          <w:tab w:val="center" w:pos="6521" w:leader="none"/>
          <w:tab w:val="left" w:pos="8080" w:leader="none"/>
        </w:tabs>
        <w:jc w:val="both"/>
        <w:rPr/>
      </w:pPr>
      <w:r>
        <w:rPr>
          <w:b/>
          <w:sz w:val="24"/>
          <w:u w:val="single"/>
          <w:lang w:val="tr-TR"/>
        </w:rPr>
        <w:t>Belediye Meclis Üyeliği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center" w:pos="6521" w:leader="none"/>
          <w:tab w:val="left" w:pos="8080" w:leader="none"/>
        </w:tabs>
        <w:ind w:left="360" w:hanging="0"/>
        <w:jc w:val="both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Ali Akgör</w:t>
        <w:tab/>
        <w:t>( U.B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48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Erdal Aykol                                                           (     “        “     ) 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48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İsmail Kardan                                                       (     “        “     )</w:t>
        <w:tab/>
        <w:t xml:space="preserve">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Yusuf Aykan                                                          (     “        “     )                                                  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Adem Tezkan                                                         (     “        “     )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48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İbrahim Yapıcıoğlu                                               (     “        “     )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Ahmet Açıkel                                                         (     “        “     )                                                       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İsmail Selkan                                                         (    “           “   )                                                               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Mulla Abbas Keskinel</w:t>
        <w:tab/>
        <w:t>( C.T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Mehmet Aykol                                                      (     “        “     )                                                       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Olgun Köymen                                                     (     “        “     )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Yeliz Sarıca                                                           (     “        “     )                          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Hayrettin Rifatoğlu</w:t>
        <w:tab/>
        <w:t>( C.T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Filiz Özdoğaç                                                         (    “         “    )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Ramadan Abbasoğlu                                            (     “        “    )                                           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Kemal Kırıcı                                                          (     “        “   ) 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Süleyman Dallı</w:t>
        <w:tab/>
        <w:t>(  D.P Adayı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Necmi Özyusufoğlu                                               (    “        “     )                                           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Behaettin Doğu                                                      (    “        “     )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ysın Çökmez                                                        (    “        “     )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İsmet Betül Güçkan                                              (     “        “    )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li Dağdelen                                                          (     “         “   )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Cemil Tatar                                                           (     “         “   )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hmet Doratlı                                                       (     “         “   )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caps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Beyarmudu Belediyes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</w:t>
      </w:r>
      <w:r>
        <w:rPr>
          <w:b/>
          <w:sz w:val="24"/>
          <w:lang w:val="tr-TR"/>
        </w:rPr>
        <w:t xml:space="preserve">( i )     </w:t>
      </w:r>
      <w:r>
        <w:rPr>
          <w:b/>
          <w:sz w:val="24"/>
          <w:u w:val="single"/>
          <w:lang w:val="tr-TR"/>
        </w:rPr>
        <w:t>Başkanlık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İlker Edip</w:t>
        <w:tab/>
        <w:t>( U.B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li Gürdağ                                                            ( C.T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Ercan Şadan Elçin</w:t>
        <w:tab/>
        <w:t>( Bağımsız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Günnasır Seymert</w:t>
        <w:tab/>
        <w:t>( Bağımsız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Cemal Kozansoy</w:t>
        <w:tab/>
        <w:t>( Bağımsız )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</w:t>
      </w:r>
      <w:r>
        <w:rPr>
          <w:b/>
          <w:sz w:val="24"/>
          <w:lang w:val="tr-TR"/>
        </w:rPr>
        <w:t xml:space="preserve">(ii)      </w:t>
      </w:r>
      <w:r>
        <w:rPr>
          <w:b/>
          <w:sz w:val="24"/>
          <w:u w:val="single"/>
          <w:lang w:val="tr-TR"/>
        </w:rPr>
        <w:t>Belediye Meclis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Halil Özduru</w:t>
        <w:tab/>
        <w:t>( U.B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hmet Tanverdi                                                    (     “        “     )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hmet Zort                                                            (     “        “     )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Mustafa Dostbilen</w:t>
        <w:tab/>
        <w:t>( U.B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Cemaliye Tan                                                         (    “        “     )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Savaş Yeşildal                                                        (     “       “     )    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Bulak 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Nezif Özdenak 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Peral Akim</w:t>
        <w:tab/>
        <w:t>( C.T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üseyin  Taner                                                      (     “  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Davut Kambur                                                      (      “ 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Günay Erçika                                                        (      “ 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Bayram Dereci                                                      (      “ 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ustafa Tuver                                                      (      “ 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Erdoğan Özboltaşlı                                               (      “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Yalık                                                       (      “ 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Hasibe Karabıyıklı</w:t>
        <w:tab/>
        <w:t>(   D.P Adayı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İsmail Ebediler                                                      (      “     “ 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Salih Sönmezkan                                    (      “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üseyin Soyer Karabıyıklı                                   (      “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İbrahim Akim                                                        (      “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Oduncuoğlu                                             (      “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Ümit Şener Çaplı                                                   (      “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İbrahim Ersalan                                                    (      “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>Gazimağusa Belediyes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Başkanlık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mza Ersan Saner</w:t>
        <w:tab/>
        <w:t>( UB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hmet Oktay Kayalp</w:t>
        <w:tab/>
        <w:t>( CT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İsmail Arter</w:t>
        <w:tab/>
        <w:t>( D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Doğay Çakıcı</w:t>
        <w:tab/>
        <w:t>( TK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Ümit İnatçı</w:t>
        <w:tab/>
        <w:t>( Bağımsız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İbrahim Köklüoğlu</w:t>
        <w:tab/>
        <w:t>( Bağımsız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yri Akalın</w:t>
        <w:tab/>
        <w:t>( Bağımsız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bdurrahman Ömeroğlu</w:t>
        <w:tab/>
        <w:t>( Bağımsız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</w:t>
      </w:r>
      <w:r>
        <w:rPr>
          <w:b/>
          <w:sz w:val="24"/>
          <w:lang w:val="tr-TR"/>
        </w:rPr>
        <w:t xml:space="preserve">( ii) </w:t>
        <w:tab/>
      </w:r>
      <w:r>
        <w:rPr>
          <w:b/>
          <w:sz w:val="24"/>
          <w:u w:val="single"/>
          <w:lang w:val="tr-TR"/>
        </w:rPr>
        <w:t>Belediye Meclis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Mustafa Emiroğluları</w:t>
        <w:tab/>
        <w:t>( B.D.H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Baki Boğaç                                                            (     “   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tin Zorba                                                          (     “   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Ercan İnatçı                                                           (     “ 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immet Soner                                                       (    “  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Firuzan Serbülent                                                 (     “       “      )                                               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Ragıp Göksel                                                         (     “       “      )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Sezin Boğaç                                                            (     “  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Korhan Hürtaş                                                      (     “  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Sevay Çerkez                                                         (     “  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Ergür Çetiner                                                        (     “  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lek Nezifoğlu                                                     (     “  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Alpay Yarsel</w:t>
        <w:tab/>
        <w:t>( B.D.H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Zakire Kaleli                                                          (    “  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Serkan Pektaş                                                        (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Erol Baki                                                                (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Nahit Öncü</w:t>
        <w:tab/>
        <w:t>( U.B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Osman Özkoç                                                        (     “ 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asan Sarı                                                             (    “ 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Fatma Zeki                                                            (    “        “     )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Alper Alasya                                                          (    “        “     ) 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Erdoğan Ok                                                           (    “        “    )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Kemal Yazlık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hmet Demirel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Yünsal İlhan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Kayar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Fatih Tuğrul                                                          (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Emir Özdamar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Fikriye Körkmen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asan Aylanç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Denkay Karaçete                                                  (    “        “    )      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Özgür Dedeoğlu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Osman Pekineli</w:t>
        <w:tab/>
        <w:t>( C.T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Altan Tema Irkad                                                  (     “       “     )    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Ayer Enin</w:t>
        <w:tab/>
        <w:t>( C.T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Kemal Mahirel 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Birsen Altıok    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Yeşim Nalbantoğlu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dil Sönmez     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Kutlu Eyupoğlu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Erhan Tunceli  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Cemal Üşenmez                                                     (     “       “     )   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Tijen Coşar      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Özşen Anış Mehmetalioğulları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Yusuf Z. Şenyiğit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bdurrahim Türkmen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Ekrem Günbay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ayrettin Barbaros Alçıner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Emine Çelikörs</w:t>
        <w:tab/>
        <w:t>(   D.P Adayı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Terazili                                                    (      “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Kayhan Yorgancıoğlu                                           (      “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Şükrü Tepe                                                             (      “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Özkan                                                       (      “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Dr. Fatma Galip                                                     (      “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ustafa Kalkan                                                     (      “     “      )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Tuğçe Kirişoğlu                                                      (      “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asan Özmemduh                                                 (      “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İhsan Karakaşlı                                                     (      “     “ 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Salahi İyican</w:t>
        <w:tab/>
        <w:t>(  D.P Adayı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Yasin Yürütmen                                                    (     “      “     )           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İbrahim Uysal                                                        (     “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dnan Ateş                                                             (     “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üseyin Alder                                                         (     “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İlker Atalay                                                             (     “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Eliz Fellahoğlu</w:t>
        <w:tab/>
        <w:t>( T.K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Rabiya Özkan                                                        (     “       “     )       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ustafa Önder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Özboltaşlı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Balkıs 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Yahya Özyahyalar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Şifa Cömert      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Karami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asan Dalgakıranlar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Osman Haklıgil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Ziya Kaşifoğlu 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Tahir Şeherli   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Tansu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Odacı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hmet Bayraktar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üseyin Esentaş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Geçitkale Belediyes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Başkanlık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Hüseyin Baybora</w:t>
        <w:tab/>
        <w:t>( U.B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Erdal Palu</w:t>
        <w:tab/>
        <w:t>( C.T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Dr. Kıvanç Buhara</w:t>
        <w:tab/>
        <w:t>( Bağımsız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</w:t>
      </w:r>
      <w:r>
        <w:rPr>
          <w:b/>
          <w:sz w:val="24"/>
          <w:lang w:val="tr-TR"/>
        </w:rPr>
        <w:t>(ii)</w:t>
        <w:tab/>
        <w:t xml:space="preserve"> </w:t>
      </w:r>
      <w:r>
        <w:rPr>
          <w:b/>
          <w:sz w:val="24"/>
          <w:u w:val="single"/>
          <w:lang w:val="tr-TR"/>
        </w:rPr>
        <w:t>Belediye Meclis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Mustafa Güçeri</w:t>
        <w:tab/>
        <w:t>( U.B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Derviş Önür                                                            (    “        “    )    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Hacı Ömer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üsnü Bezirganoğlu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Fatma Ertekinoğlu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Erhan Kanizi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Gülsün Kocayiğit</w:t>
        <w:tab/>
        <w:t>( C.T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asan Kuset 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Cahit Soyal                                                             (    “        “    )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Turgay Erzurumlu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Süleyman Kamburoğlu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yşe Artan   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Sabri Onut</w:t>
        <w:tab/>
        <w:t>(  D.P Adayı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Özkan Kıray                                                           (     “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Ömer Kadı                                                              (     “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Cavit Demiray                                                        (     “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Özkul Özükan</w:t>
        <w:tab/>
        <w:t>(  D.P Adayı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li Sayıner                                                              (     “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5.    İnönü Belediyes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360" w:hanging="0"/>
        <w:rPr/>
      </w:pPr>
      <w:r>
        <w:rPr>
          <w:b/>
          <w:sz w:val="24"/>
          <w:lang w:val="tr-TR"/>
        </w:rPr>
        <w:t xml:space="preserve"> </w:t>
      </w:r>
      <w:r>
        <w:rPr>
          <w:b/>
          <w:sz w:val="24"/>
          <w:lang w:val="tr-TR"/>
        </w:rPr>
        <w:t xml:space="preserve">(i) </w:t>
        <w:tab/>
      </w:r>
      <w:r>
        <w:rPr>
          <w:b/>
          <w:sz w:val="24"/>
          <w:u w:val="single"/>
          <w:lang w:val="tr-TR"/>
        </w:rPr>
        <w:t>Başkanlık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/>
      </w:pPr>
      <w:r>
        <w:rPr>
          <w:b/>
          <w:sz w:val="24"/>
          <w:lang w:val="tr-TR"/>
        </w:rPr>
        <w:t>Hasan Basri Beycanlı</w:t>
        <w:tab/>
        <w:t>( U.B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 xml:space="preserve"> Salih Özevrim</w:t>
        <w:tab/>
        <w:t>( C.T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 xml:space="preserve"> Ali Öncü</w:t>
        <w:tab/>
        <w:t>( D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 xml:space="preserve"> Bünyamin Öztürk</w:t>
        <w:tab/>
        <w:t>( Bağımsız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36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</w:t>
      </w:r>
      <w:r>
        <w:rPr>
          <w:b/>
          <w:sz w:val="24"/>
          <w:lang w:val="tr-TR"/>
        </w:rPr>
        <w:t>(ii)</w:t>
        <w:tab/>
        <w:t xml:space="preserve"> </w:t>
      </w:r>
      <w:r>
        <w:rPr>
          <w:b/>
          <w:sz w:val="24"/>
          <w:u w:val="single"/>
          <w:lang w:val="tr-TR"/>
        </w:rPr>
        <w:t>Belediye Meclis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/>
      </w:pPr>
      <w:r>
        <w:rPr>
          <w:b/>
          <w:sz w:val="24"/>
          <w:lang w:val="tr-TR"/>
        </w:rPr>
        <w:t>Kerziban Afacan</w:t>
        <w:tab/>
        <w:t>( U.B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Turgut Çevirgen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Feridun Tutar                                                      (     “       “     )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rif Zeren       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Bülent Özyürekliler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Ramazan Bayır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Fidan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Ertoğrul Avcı 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/>
      </w:pPr>
      <w:r>
        <w:rPr>
          <w:b/>
          <w:sz w:val="24"/>
          <w:lang w:val="tr-TR"/>
        </w:rPr>
        <w:t>Tezcan Tunçerler</w:t>
        <w:tab/>
        <w:t>(  C.T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Münüse Taşer                                                      (     “        “     )     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Oğuz Abiç                                                            (     “ 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stafa Bomboz                                                 (     “ 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/>
      </w:pPr>
      <w:r>
        <w:rPr>
          <w:b/>
          <w:sz w:val="24"/>
          <w:lang w:val="tr-TR"/>
        </w:rPr>
        <w:t>İsmail Yalın</w:t>
        <w:tab/>
        <w:t>(  C.T.P Adayı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Ecevit Ar                                                              (     “ 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İsmail Tuncer Sadıkoğlu                                    (     “        “     )              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İrfan Tekin                                                          (     “ 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Mahmut Hayta                                                      (  D.P Adayı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yşe Benli    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Faika Ergeç 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Seydihan Şahin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Yazgı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Yalın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Kemal Dinleyici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li Kara      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Paşaköy Belediyes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36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</w:t>
      </w:r>
      <w:r>
        <w:rPr>
          <w:b/>
          <w:sz w:val="24"/>
          <w:lang w:val="tr-TR"/>
        </w:rPr>
        <w:t xml:space="preserve">(i)    </w:t>
      </w:r>
      <w:r>
        <w:rPr>
          <w:b/>
          <w:sz w:val="24"/>
          <w:u w:val="single"/>
          <w:lang w:val="tr-TR"/>
        </w:rPr>
        <w:t>Başkanlık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/>
      </w:pPr>
      <w:r>
        <w:rPr>
          <w:b/>
          <w:sz w:val="24"/>
          <w:lang w:val="tr-TR"/>
        </w:rPr>
        <w:t xml:space="preserve"> </w:t>
      </w:r>
      <w:r>
        <w:rPr>
          <w:b/>
          <w:sz w:val="24"/>
          <w:lang w:val="tr-TR"/>
        </w:rPr>
        <w:t>Nurettin Özer</w:t>
        <w:tab/>
        <w:t>( C.T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/>
      </w:pPr>
      <w:r>
        <w:rPr>
          <w:b/>
          <w:sz w:val="24"/>
          <w:lang w:val="tr-TR"/>
        </w:rPr>
        <w:t xml:space="preserve"> </w:t>
      </w:r>
      <w:r>
        <w:rPr>
          <w:b/>
          <w:sz w:val="24"/>
          <w:lang w:val="tr-TR"/>
        </w:rPr>
        <w:t>Habil Tülücü</w:t>
        <w:tab/>
        <w:t>( D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72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(ii)  </w:t>
      </w:r>
      <w:r>
        <w:rPr>
          <w:b/>
          <w:sz w:val="24"/>
          <w:u w:val="single"/>
          <w:lang w:val="tr-TR"/>
        </w:rPr>
        <w:t>Belediye Meclis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</w:t>
      </w:r>
      <w:r>
        <w:rPr>
          <w:b/>
          <w:sz w:val="24"/>
          <w:lang w:val="tr-TR"/>
        </w:rPr>
        <w:t>Hasan Tarık Şengül</w:t>
        <w:tab/>
        <w:t>( C.T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</w:t>
      </w:r>
      <w:r>
        <w:rPr>
          <w:b/>
          <w:sz w:val="24"/>
          <w:lang w:val="tr-TR"/>
        </w:rPr>
        <w:t xml:space="preserve">Serhat Paşa                                                          (     “       “     )   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</w:t>
      </w:r>
      <w:r>
        <w:rPr>
          <w:b/>
          <w:sz w:val="24"/>
          <w:lang w:val="tr-TR"/>
        </w:rPr>
        <w:t>Hakan Hammaloğlu                                           (     “ 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</w:t>
      </w:r>
      <w:r>
        <w:rPr>
          <w:b/>
          <w:sz w:val="24"/>
          <w:lang w:val="tr-TR"/>
        </w:rPr>
        <w:t>Metin Gençoğlan                                                 (     “ 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</w:t>
      </w:r>
      <w:r>
        <w:rPr>
          <w:b/>
          <w:sz w:val="24"/>
          <w:lang w:val="tr-TR"/>
        </w:rPr>
        <w:t>Cafer Tehdit                                                        (     “ 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</w:t>
      </w:r>
      <w:r>
        <w:rPr>
          <w:b/>
          <w:sz w:val="24"/>
          <w:lang w:val="tr-TR"/>
        </w:rPr>
        <w:t>Ahmet Ercanlı                                                     (     “        “     )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/>
      </w:pPr>
      <w:r>
        <w:rPr>
          <w:b/>
          <w:sz w:val="24"/>
          <w:lang w:val="tr-TR"/>
        </w:rPr>
        <w:t xml:space="preserve"> </w:t>
      </w:r>
      <w:r>
        <w:rPr>
          <w:b/>
          <w:sz w:val="24"/>
          <w:lang w:val="tr-TR"/>
        </w:rPr>
        <w:t>Ercan Yeşilkuşak</w:t>
        <w:tab/>
        <w:t>(  D.P Adayı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</w:t>
      </w:r>
      <w:r>
        <w:rPr>
          <w:b/>
          <w:sz w:val="24"/>
          <w:lang w:val="tr-TR"/>
        </w:rPr>
        <w:t>Şerif Köse   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Nazmi Yalçın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Ekin Şengül                                                           (    “        “    )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Şükrü Karakaş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aksut Ayna                                                         (    “        “    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erdarlı Belediyes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</w:t>
      </w:r>
      <w:r>
        <w:rPr>
          <w:b/>
          <w:sz w:val="24"/>
          <w:lang w:val="tr-TR"/>
        </w:rPr>
        <w:t xml:space="preserve">(i) </w:t>
        <w:tab/>
        <w:t xml:space="preserve"> </w:t>
      </w:r>
      <w:r>
        <w:rPr>
          <w:b/>
          <w:sz w:val="24"/>
          <w:u w:val="single"/>
          <w:lang w:val="tr-TR"/>
        </w:rPr>
        <w:t>Başkanlık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 xml:space="preserve"> Ahmet Billuroğlu</w:t>
        <w:tab/>
        <w:t>( C.T.P 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 xml:space="preserve"> Mehmet Kerimoğlu</w:t>
        <w:tab/>
        <w:t>( Bağımsız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</w:t>
      </w:r>
      <w:r>
        <w:rPr>
          <w:b/>
          <w:sz w:val="24"/>
          <w:lang w:val="tr-TR"/>
        </w:rPr>
        <w:t xml:space="preserve">(ii)  </w:t>
      </w:r>
      <w:r>
        <w:rPr>
          <w:b/>
          <w:sz w:val="24"/>
          <w:u w:val="single"/>
          <w:lang w:val="tr-TR"/>
        </w:rPr>
        <w:t>Belediye Meclis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 xml:space="preserve"> Fatma Yücel</w:t>
        <w:tab/>
        <w:t>(  U.B.P Adayı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Songül Yorgancı                                                  (     “         “     )         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Ahmet Altıparmak                                              (     “  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Raşit Oben                                                           (     “  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Mustafa Karapaşa                                               (     “         “     )               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Cem Sütcüoğluları                                               (     “  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 xml:space="preserve"> Erdal Saimoğlu</w:t>
        <w:tab/>
        <w:t>(  C.T.P Adayı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Alpay Korkmazcan                                             (     “  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Şenay Serdar                                                       (     “  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Mustafa Alsancak                                               (     “  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Kerim Belet                                                         (     “  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</w:t>
      </w:r>
      <w:r>
        <w:rPr>
          <w:b/>
          <w:sz w:val="24"/>
          <w:lang w:val="tr-TR"/>
        </w:rPr>
        <w:tab/>
        <w:t xml:space="preserve"> Fatma Poyrazoğlu                                               (     “  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Gülser Günfer</w:t>
        <w:tab/>
        <w:t>(  D.P Adayı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rif Kanarya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ustafa Eray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Oğuz Kadiroğlu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tin Yorgancı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İsmail Barkut                                                          (    “        “    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Tatlısu Belediyes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</w:t>
      </w:r>
      <w:r>
        <w:rPr>
          <w:b/>
          <w:sz w:val="24"/>
          <w:lang w:val="tr-TR"/>
        </w:rPr>
        <w:t xml:space="preserve">(i)  </w:t>
      </w:r>
      <w:r>
        <w:rPr>
          <w:b/>
          <w:sz w:val="24"/>
          <w:u w:val="single"/>
          <w:lang w:val="tr-TR"/>
        </w:rPr>
        <w:t>Başkanlık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Yusuf Çelik</w:t>
        <w:tab/>
        <w:t>( U.B.P Adayı 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Musa Oktay Yaman</w:t>
        <w:tab/>
        <w:t>( C.T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Ahmet Hayri Orçan                                              (  D.P Adayı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</w:t>
      </w:r>
      <w:r>
        <w:rPr>
          <w:b/>
          <w:sz w:val="24"/>
          <w:lang w:val="tr-TR"/>
        </w:rPr>
        <w:t xml:space="preserve">(ii)  </w:t>
      </w:r>
      <w:r>
        <w:rPr>
          <w:b/>
          <w:sz w:val="24"/>
          <w:u w:val="single"/>
          <w:lang w:val="tr-TR"/>
        </w:rPr>
        <w:t>Belediye Meclis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 xml:space="preserve"> Bayram Yılmaz</w:t>
        <w:tab/>
        <w:t>( U.B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İlker Yüksel    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Hüsamettin Yıldırım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Metin Boydak 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Hacı Ali Dağılmış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Muzaffer Bolat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 xml:space="preserve"> Hamit Yıldız</w:t>
        <w:tab/>
        <w:t>( C.T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Mittat Kargı                                                         (     “        “     ) </w:t>
        <w:tab/>
        <w:t xml:space="preserve">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     </w:t>
      </w:r>
      <w:r>
        <w:rPr>
          <w:b/>
          <w:sz w:val="24"/>
          <w:lang w:val="tr-TR"/>
        </w:rPr>
        <w:t xml:space="preserve">Aşır Tosun                                                            (     “        “     ) 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Ramazan Yosma                                                  (     “ 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 xml:space="preserve"> Hacı Murat Gök</w:t>
        <w:tab/>
        <w:t>( C.T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Mehmet Kırmızı                                                   (     “ 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>Muzaffer Aydın</w:t>
        <w:tab/>
        <w:t>(  D.P Adayı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Nebi Duman 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hmet Turan Kantürk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Osman Uyanır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Özcan Bozkoyun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li Çil                                                                      (    “        “    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Vadili Belediyesi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360" w:hanging="0"/>
        <w:rPr/>
      </w:pPr>
      <w:r>
        <w:rPr>
          <w:b/>
          <w:sz w:val="24"/>
          <w:lang w:val="tr-TR"/>
        </w:rPr>
        <w:t xml:space="preserve">      </w:t>
      </w:r>
      <w:r>
        <w:rPr>
          <w:b/>
          <w:sz w:val="24"/>
          <w:lang w:val="tr-TR"/>
        </w:rPr>
        <w:t xml:space="preserve">(i)  </w:t>
      </w:r>
      <w:r>
        <w:rPr>
          <w:b/>
          <w:sz w:val="24"/>
          <w:u w:val="single"/>
          <w:lang w:val="tr-TR"/>
        </w:rPr>
        <w:t>Başkanlık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/>
      </w:pPr>
      <w:r>
        <w:rPr>
          <w:b/>
          <w:sz w:val="24"/>
          <w:lang w:val="tr-TR"/>
        </w:rPr>
        <w:t>Dr. Erbay Kanatlı</w:t>
        <w:tab/>
        <w:t>( U.B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/>
      </w:pPr>
      <w:r>
        <w:rPr>
          <w:b/>
          <w:sz w:val="24"/>
          <w:lang w:val="tr-TR"/>
        </w:rPr>
        <w:t>Hasan Kasap</w:t>
        <w:tab/>
        <w:t>( C.T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/>
      </w:pPr>
      <w:r>
        <w:rPr>
          <w:b/>
          <w:sz w:val="24"/>
          <w:lang w:val="tr-TR"/>
        </w:rPr>
        <w:t>Şahin Sapsızoğlu</w:t>
        <w:tab/>
        <w:t>( D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</w:t>
      </w:r>
      <w:r>
        <w:rPr>
          <w:b/>
          <w:sz w:val="24"/>
          <w:lang w:val="tr-TR"/>
        </w:rPr>
        <w:t xml:space="preserve">(ii)  </w:t>
      </w:r>
      <w:r>
        <w:rPr>
          <w:b/>
          <w:sz w:val="24"/>
          <w:u w:val="single"/>
          <w:lang w:val="tr-TR"/>
        </w:rPr>
        <w:t>Belediye Meclis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/>
      </w:pPr>
      <w:r>
        <w:rPr>
          <w:b/>
          <w:sz w:val="24"/>
          <w:lang w:val="tr-TR"/>
        </w:rPr>
        <w:t>İsmail Özer</w:t>
        <w:tab/>
        <w:t>( U.B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Hasan Ağa                                                             (    “        “    )    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Ramazan Kolay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Yusuf Özer  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Kemal Özuğurlu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slu İnce  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Bekir Meşe                                                            ( 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Yaşar Kaya  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İlkay Erbulak</w:t>
        <w:tab/>
        <w:t>( C.T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Harper                                                   (    “ 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li Hüseyin Sönmezoğlu                                     (    “ 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Ömer Somuncu                                                    (    “ 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Osman Kaklık                                                      (    “         “    )</w:t>
        <w:tab/>
        <w:t xml:space="preserve">   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Cengiz Gürtay                                                      (    “ 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alih Hundal                                                         (    “ 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san Turgay Alioğlu                                          (    “ 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/>
      </w:pPr>
      <w:r>
        <w:rPr>
          <w:b/>
          <w:sz w:val="24"/>
          <w:lang w:val="tr-TR"/>
        </w:rPr>
        <w:t>Mehmet Süngü</w:t>
        <w:tab/>
        <w:t xml:space="preserve"> (  D.P Adayı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Çetin Sadeli                                                           (    “        “    )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Derviş Menteş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Mehmet Ekin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Mustafa Güven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Yaşar Özer   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Hasan Toto                                                             (    “        “    )   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Ziya Özer      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</w:t>
      </w:r>
      <w:r>
        <w:rPr>
          <w:b/>
          <w:sz w:val="24"/>
          <w:lang w:val="tr-TR"/>
        </w:rPr>
        <w:t>Y.Boğaziçi Belediyes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 </w:t>
      </w:r>
      <w:r>
        <w:rPr>
          <w:b/>
          <w:sz w:val="24"/>
          <w:lang w:val="tr-TR"/>
        </w:rPr>
        <w:t xml:space="preserve">(i)  </w:t>
      </w:r>
      <w:r>
        <w:rPr>
          <w:b/>
          <w:sz w:val="24"/>
          <w:u w:val="single"/>
          <w:lang w:val="tr-TR"/>
        </w:rPr>
        <w:t>Başkanlık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/>
      </w:pPr>
      <w:r>
        <w:rPr>
          <w:b/>
          <w:sz w:val="24"/>
          <w:lang w:val="tr-TR"/>
        </w:rPr>
        <w:t>Cemal Biren</w:t>
        <w:tab/>
        <w:t>( C.T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Katip Demir</w:t>
        <w:tab/>
        <w:t>( Bağımsız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36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</w:t>
      </w:r>
      <w:r>
        <w:rPr>
          <w:b/>
          <w:sz w:val="24"/>
          <w:lang w:val="tr-TR"/>
        </w:rPr>
        <w:t xml:space="preserve">(ii) </w:t>
      </w:r>
      <w:r>
        <w:rPr>
          <w:b/>
          <w:sz w:val="24"/>
          <w:u w:val="single"/>
          <w:lang w:val="tr-TR"/>
        </w:rPr>
        <w:t>Belediye Meclis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/>
      </w:pPr>
      <w:r>
        <w:rPr>
          <w:b/>
          <w:sz w:val="24"/>
          <w:lang w:val="tr-TR"/>
        </w:rPr>
        <w:t>Güner Çiçekseven</w:t>
        <w:tab/>
        <w:t>( U.B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İbrahim Ercen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Tuncay Yalçın</w:t>
        <w:tab/>
        <w:t>( U.B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Taşkın Ataoğlu                                                     (    “ 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ultan Karaşahin                                                 (    “ 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Yakup Kılgöz                                                        (    “ 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üseyin Erdoğuş                                                  (    “ 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ind w:left="108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      </w:t>
      </w:r>
      <w:r>
        <w:rPr>
          <w:b/>
          <w:sz w:val="24"/>
          <w:lang w:val="tr-TR"/>
        </w:rPr>
        <w:t>Ersoy Kırşan                                                         (    “ 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 xml:space="preserve"> Koncay Akkaplan</w:t>
        <w:tab/>
        <w:t xml:space="preserve">  ( C.T.P Adayı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Server Düzenli 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Selma Tanık     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Mehmet Salih Kayakan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Yusuf Zurnacılar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Mustafa Abdurrahmanzade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Mehmet Torun  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Hasan Sencar                                                           (     “       “ 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/>
      </w:pPr>
      <w:r>
        <w:rPr>
          <w:b/>
          <w:sz w:val="24"/>
          <w:lang w:val="tr-TR"/>
        </w:rPr>
        <w:tab/>
        <w:t xml:space="preserve"> Münüse Figan Çağakanlı</w:t>
        <w:tab/>
        <w:t xml:space="preserve">     (  D.P Adayı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Fuat Efendi    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Naci Düzenli   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Rasım Özsoy   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Selim Öztemiz 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İsmail Demir   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Nidai Yanal     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Veysel Şengün                                                           (    “        “    )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jc w:val="center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KÖY İHTİYAR HEYETLERİ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jc w:val="center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720" w:hanging="72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kova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</w:t>
      </w:r>
      <w:r>
        <w:rPr>
          <w:b/>
          <w:sz w:val="24"/>
          <w:lang w:val="tr-TR"/>
        </w:rPr>
        <w:t>(i)</w:t>
        <w:tab/>
        <w:tab/>
      </w:r>
      <w:r>
        <w:rPr>
          <w:b/>
          <w:sz w:val="24"/>
          <w:u w:val="single"/>
          <w:lang w:val="tr-TR"/>
        </w:rPr>
        <w:t>Muhtarlık Adayları</w:t>
      </w: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 xml:space="preserve">         Tahir Bodi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 xml:space="preserve">         Rayıf Aydaş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</w:t>
      </w:r>
      <w:r>
        <w:rPr>
          <w:b/>
          <w:sz w:val="24"/>
          <w:lang w:val="tr-TR"/>
        </w:rPr>
        <w:t xml:space="preserve">(ii)        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 xml:space="preserve">        Raşit Özçob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 xml:space="preserve">        Cemal Gaz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 xml:space="preserve">        Osman Şingirl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 xml:space="preserve">        Hasan Ozaner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 xml:space="preserve">        Ayşe Çelebiaziz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 xml:space="preserve">        Reşat Meltem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 xml:space="preserve">        Mustafa Yeğe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 xml:space="preserve">        Zehra Yılmaz Aziz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 xml:space="preserve">        Havva Çına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 xml:space="preserve">        Süleyman Ünüvardı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720" w:hanging="72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laniçi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left" w:pos="1560" w:leader="none"/>
          <w:tab w:val="center" w:pos="6521" w:leader="none"/>
        </w:tabs>
        <w:spacing w:lineRule="auto" w:line="360"/>
        <w:ind w:left="1800" w:hanging="1091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ab/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 xml:space="preserve">         Eray Tanyer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 xml:space="preserve">         Sermet Beyazhas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709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</w:t>
      </w:r>
      <w:r>
        <w:rPr>
          <w:b/>
          <w:sz w:val="24"/>
          <w:lang w:val="tr-TR"/>
        </w:rPr>
        <w:t xml:space="preserve">(ii)        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Devrim Taşcı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alih Tuğral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hmet Küçü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Ramazan Hayta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lil Hoca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Kadir Aka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Kemal Yılmaz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990" w:firstLine="57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san Tanyer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720" w:hanging="72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slanköy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</w:t>
      </w:r>
      <w:r>
        <w:rPr>
          <w:b/>
          <w:sz w:val="24"/>
          <w:lang w:val="tr-TR"/>
        </w:rPr>
        <w:t xml:space="preserve">(i)          </w:t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dil Onat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Şener Mutlusoy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</w:t>
      </w:r>
      <w:r>
        <w:rPr>
          <w:b/>
          <w:sz w:val="24"/>
          <w:lang w:val="tr-TR"/>
        </w:rPr>
        <w:t xml:space="preserve">(ii)        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Raşit Keskinkaya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Birsen Çeti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Çetin İlm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Nazım Sönmez</w:t>
      </w:r>
    </w:p>
    <w:p>
      <w:pPr>
        <w:pStyle w:val="Normal"/>
        <w:tabs>
          <w:tab w:val="clear" w:pos="720"/>
          <w:tab w:val="left" w:pos="709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Ferit Tatlıses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Nilhan Tayfunlu</w:t>
      </w:r>
    </w:p>
    <w:p>
      <w:pPr>
        <w:pStyle w:val="Normal"/>
        <w:tabs>
          <w:tab w:val="clear" w:pos="720"/>
          <w:tab w:val="left" w:pos="709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Tevfik İlm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Özen Denizalp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360"/>
        <w:ind w:left="720" w:hanging="72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Çamlıca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firstLine="349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( i )</w:t>
        <w:tab/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 Mehmet Kurdoğlu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1418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</w:t>
      </w:r>
      <w:r>
        <w:rPr>
          <w:b/>
          <w:sz w:val="24"/>
          <w:lang w:val="tr-TR"/>
        </w:rPr>
        <w:t xml:space="preserve">( ii )     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Ahmet Çakır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Halil Dağsevenler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Zafer Mulla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720" w:hanging="72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Çınarl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72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(i)          </w:t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tlu Emirh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üseyin Eno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alih Oktay Suna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   </w:t>
      </w:r>
      <w:r>
        <w:rPr>
          <w:b/>
          <w:sz w:val="24"/>
          <w:lang w:val="tr-TR"/>
        </w:rPr>
        <w:t xml:space="preserve">(ii)     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Oktay Olt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Soybi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üsnü Poyrazl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ami Başk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hmet Şaki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rif Kuyucu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li Bey Derc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990" w:firstLine="120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720" w:hanging="72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Ergenekon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left" w:pos="1560" w:leader="none"/>
          <w:tab w:val="center" w:pos="6521" w:leader="none"/>
        </w:tabs>
        <w:spacing w:lineRule="auto" w:line="360"/>
        <w:ind w:left="1800" w:hanging="1091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ab/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Hüseyin Türker Kandır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ab/>
        <w:t>Mehmet Salih Büyüksoy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left" w:pos="1560" w:leader="none"/>
          <w:tab w:val="center" w:pos="6521" w:leader="none"/>
        </w:tabs>
        <w:spacing w:lineRule="auto" w:line="360"/>
        <w:ind w:left="1800" w:hanging="1091"/>
        <w:rPr/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ab/>
        <w:t>Özgür Tepeli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 xml:space="preserve"> </w:t>
      </w:r>
      <w:r>
        <w:rPr>
          <w:b/>
          <w:sz w:val="24"/>
          <w:lang w:val="tr-TR"/>
        </w:rPr>
        <w:tab/>
        <w:tab/>
        <w:t>Yeter Sema Ay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ab/>
        <w:t>Raşit Erden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ab/>
        <w:t>Göksel Turgut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ab/>
        <w:t>Musa Haskan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ab/>
        <w:t>Ahmet Uçaroğlu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ab/>
        <w:t>Süleyman Kutlu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ab/>
        <w:t>Hasan Kandı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720" w:hanging="72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Gönendere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left="360" w:firstLine="491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( i )</w:t>
        <w:tab/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1560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ustafa Bostancıoğulları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1560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  </w:t>
      </w:r>
      <w:r>
        <w:rPr>
          <w:b/>
          <w:sz w:val="24"/>
          <w:lang w:val="tr-TR"/>
        </w:rPr>
        <w:t xml:space="preserve">( ii ) 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1560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İlhan Bayar Dursun</w:t>
        <w:tab/>
      </w:r>
    </w:p>
    <w:p>
      <w:pPr>
        <w:pStyle w:val="Normal"/>
        <w:tabs>
          <w:tab w:val="clear" w:pos="720"/>
          <w:tab w:val="left" w:pos="1560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uharrem Gümüş</w:t>
        <w:tab/>
      </w:r>
    </w:p>
    <w:p>
      <w:pPr>
        <w:pStyle w:val="Normal"/>
        <w:tabs>
          <w:tab w:val="clear" w:pos="720"/>
          <w:tab w:val="left" w:pos="1560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Özeş Oğuz</w:t>
        <w:tab/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bdi Kabalcı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993" w:leader="none"/>
        </w:tabs>
        <w:spacing w:lineRule="auto" w:line="360"/>
        <w:ind w:left="720" w:hanging="72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Görneç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firstLine="349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(i)</w:t>
        <w:tab/>
        <w:t xml:space="preserve">  </w:t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 xml:space="preserve">  Ahmet Şah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</w:t>
      </w:r>
      <w:r>
        <w:rPr>
          <w:b/>
          <w:sz w:val="24"/>
          <w:lang w:val="tr-TR"/>
        </w:rPr>
        <w:t xml:space="preserve">(ii) 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İbiş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Ersen Başıbozuk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li İnce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Ecevit Şah</w:t>
        <w:tab/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993" w:leader="none"/>
          <w:tab w:val="center" w:pos="6521" w:leader="none"/>
        </w:tabs>
        <w:spacing w:lineRule="auto" w:line="360"/>
        <w:ind w:left="720" w:hanging="72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Güvercinlik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800" w:hanging="1374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426" w:hanging="0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ab/>
        <w:t>Tufan Zararsız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426" w:hanging="0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ab/>
        <w:t>Eray Yıldız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800" w:hanging="1374"/>
        <w:rPr/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ayım Kara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Orhan Delikuş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sa Evleksiz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stafa Kubilay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Nadir Salm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Kezban Zararsız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spacing w:lineRule="auto" w:line="360"/>
        <w:ind w:left="720" w:hanging="72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allıdağ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(i)</w:t>
        <w:tab/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hmet Basri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</w:t>
      </w:r>
      <w:r>
        <w:rPr>
          <w:b/>
          <w:sz w:val="24"/>
          <w:lang w:val="tr-TR"/>
        </w:rPr>
        <w:t xml:space="preserve">(ii) 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alil Halilcik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ustafa Türker Tüler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sz w:val="24"/>
        </w:rPr>
      </w:pPr>
      <w:r>
        <w:rPr>
          <w:b/>
          <w:sz w:val="24"/>
          <w:lang w:val="tr-TR"/>
        </w:rPr>
        <w:tab/>
        <w:t>Cengiz Topel Kasabalı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993" w:leader="none"/>
          <w:tab w:val="center" w:pos="6521" w:leader="none"/>
        </w:tabs>
        <w:spacing w:lineRule="auto" w:line="360"/>
        <w:ind w:left="720" w:hanging="72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tluyaka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left" w:pos="1134" w:leader="none"/>
          <w:tab w:val="center" w:pos="6521" w:leader="none"/>
        </w:tabs>
        <w:spacing w:lineRule="auto" w:line="360"/>
        <w:ind w:left="1800" w:hanging="1374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Erkin Şafakl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kkı Çeleb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800" w:hanging="1374"/>
        <w:rPr/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san Lisan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Behcet Harmancı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Besim Avc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Buran Dirensoy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san Mutluyakal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Osman Özgem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san Baytunç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alih Ar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993" w:leader="none"/>
          <w:tab w:val="center" w:pos="6521" w:leader="none"/>
        </w:tabs>
        <w:spacing w:lineRule="auto" w:line="360"/>
        <w:ind w:left="720" w:hanging="72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Nergisli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800" w:hanging="1374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Kamil Şenkaya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Osman Yalçı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800" w:hanging="1374"/>
        <w:rPr/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/>
      </w:pPr>
      <w:r>
        <w:rPr>
          <w:b/>
          <w:sz w:val="24"/>
          <w:lang w:val="tr-TR"/>
        </w:rPr>
        <w:t>Emine Paşa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Kore Tekirdağl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bdulkerim Kerimoğul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ittika Aynur Yalçı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Gencel Barbaros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te Aykent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993" w:leader="none"/>
          <w:tab w:val="center" w:pos="6521" w:leader="none"/>
        </w:tabs>
        <w:spacing w:lineRule="auto" w:line="360"/>
        <w:ind w:left="720" w:hanging="72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Pınarl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800" w:hanging="1374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lil Öztürk Kemaloğul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Seyit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rPr/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hmet Ardağ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Necati Kırgız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Talat Güle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ami Coşans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Şakir Ercüment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/>
      </w:pPr>
      <w:r>
        <w:rPr>
          <w:b/>
          <w:sz w:val="24"/>
          <w:lang w:val="tr-TR"/>
        </w:rPr>
        <w:t>Remzi Kaba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san Bayramoğul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Enis Kılıç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stafa Kantepe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720" w:hanging="72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Pile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Nejdet Ermeta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hmet Sakall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Rifat Çeleb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rPr/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Olgun Çeleb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Polat Ermeta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üseyin Şekercile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san Sakall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li Yah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Sakall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İbrahim Karagözlü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rif Gündoğd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720" w:hanging="72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ütlüce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firstLine="491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( i )</w:t>
        <w:tab/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ab/>
        <w:t>Ali Eren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</w:t>
      </w:r>
      <w:r>
        <w:rPr>
          <w:b/>
          <w:sz w:val="24"/>
          <w:lang w:val="tr-TR"/>
        </w:rPr>
        <w:t xml:space="preserve">( ii ) 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li Kadı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Olgun Kaptan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Sunalp Öğünçer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Savaş Kavaz</w:t>
        <w:tab/>
      </w:r>
    </w:p>
    <w:p>
      <w:pPr>
        <w:pStyle w:val="Normal"/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720" w:hanging="862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Şehitl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42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bdullah Muhtaroğlu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42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rif Muratağalar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</w:t>
      </w:r>
      <w:r>
        <w:rPr>
          <w:b/>
          <w:sz w:val="24"/>
          <w:lang w:val="tr-TR"/>
        </w:rPr>
        <w:tab/>
        <w:t xml:space="preserve">(ii)   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Osman Sevim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İsmail Ereş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Ali Osman Pipal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hmet Ereş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  <w:tab w:val="left" w:pos="993" w:leader="none"/>
          <w:tab w:val="center" w:pos="6521" w:leader="none"/>
        </w:tabs>
        <w:spacing w:lineRule="auto" w:line="360"/>
        <w:ind w:left="720" w:hanging="72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Tirmen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800" w:hanging="1374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426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abib Çakmakc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426" w:hanging="0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ab/>
        <w:t>Hüseyin Bayandursu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800" w:hanging="1374"/>
        <w:rPr/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Şahabettin Eri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sa Bulut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edat Yıldırımla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87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Fahrettin Güve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720" w:hanging="72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Ulukışla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  <w:tab w:val="center" w:pos="6521" w:leader="none"/>
        </w:tabs>
        <w:spacing w:lineRule="auto" w:line="360"/>
        <w:ind w:left="1800" w:hanging="1091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ahmut Tuna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cı Sadullah Gümüşsoy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left" w:pos="1418" w:leader="none"/>
          <w:tab w:val="center" w:pos="6521" w:leader="none"/>
        </w:tabs>
        <w:spacing w:lineRule="auto" w:line="360"/>
        <w:ind w:left="1800" w:hanging="1091"/>
        <w:rPr/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stafa Akyı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üleyman  Özata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Recep Usbahal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İş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Osman Ero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ikail Cankurt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zret Özata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Yusuf Da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720" w:hanging="72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Yamaçkö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  <w:tab w:val="center" w:pos="6521" w:leader="none"/>
        </w:tabs>
        <w:spacing w:lineRule="auto" w:line="360"/>
        <w:ind w:left="1800" w:hanging="1091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0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 xml:space="preserve">      </w:t>
      </w:r>
      <w:r>
        <w:rPr>
          <w:b/>
          <w:sz w:val="24"/>
          <w:lang w:val="tr-TR"/>
        </w:rPr>
        <w:t>Lütfi Fındı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0"/>
        <w:rPr/>
      </w:pPr>
      <w:r>
        <w:rPr>
          <w:b/>
          <w:sz w:val="24"/>
          <w:lang w:val="tr-TR"/>
        </w:rPr>
        <w:t xml:space="preserve">      </w:t>
      </w:r>
      <w:r>
        <w:rPr>
          <w:b/>
          <w:sz w:val="24"/>
          <w:lang w:val="tr-TR"/>
        </w:rPr>
        <w:t>İbrahim Topra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hanging="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</w:t>
      </w:r>
      <w:r>
        <w:rPr>
          <w:b/>
          <w:sz w:val="24"/>
          <w:lang w:val="tr-TR"/>
        </w:rPr>
        <w:t xml:space="preserve">( ii )       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ab/>
        <w:t xml:space="preserve">       Hüseyin Türk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ab/>
        <w:t xml:space="preserve">       Gülbey Toprak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ab/>
        <w:t xml:space="preserve">       Enver Toprak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ab/>
        <w:t xml:space="preserve">       Seymen Karaahmet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720" w:hanging="72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Yıldırım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  <w:tab w:val="center" w:pos="6521" w:leader="none"/>
        </w:tabs>
        <w:spacing w:lineRule="auto" w:line="360"/>
        <w:ind w:left="1800" w:hanging="1091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center" w:pos="6521" w:leader="none"/>
        </w:tabs>
        <w:spacing w:lineRule="auto" w:line="360"/>
        <w:ind w:left="709" w:hanging="0"/>
        <w:rPr>
          <w:b/>
          <w:b/>
          <w:sz w:val="24"/>
          <w:u w:val="single"/>
          <w:lang w:val="tr-TR"/>
        </w:rPr>
      </w:pPr>
      <w:r>
        <w:rPr>
          <w:sz w:val="24"/>
          <w:lang w:val="tr-TR"/>
        </w:rPr>
        <w:t xml:space="preserve">            </w:t>
      </w:r>
      <w:r>
        <w:rPr>
          <w:b/>
          <w:sz w:val="24"/>
          <w:lang w:val="tr-TR"/>
        </w:rPr>
        <w:t>Hüseyin C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Cemal Sertsoy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196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</w:t>
      </w:r>
      <w:r>
        <w:rPr>
          <w:b/>
          <w:sz w:val="24"/>
          <w:lang w:val="tr-TR"/>
        </w:rPr>
        <w:t>Erdoğan Suay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left" w:pos="1418" w:leader="none"/>
          <w:tab w:val="center" w:pos="6521" w:leader="none"/>
        </w:tabs>
        <w:spacing w:lineRule="auto" w:line="360"/>
        <w:ind w:left="1800" w:hanging="1091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ycan Uzu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Osman Cantaş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Erol Birşe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Osman Uzu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hmet Dal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Necmi Kut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Cemal Habeş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san Çubukcu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san Suay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Osman Gürbıyı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48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48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720" w:hanging="72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kdoğan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18" w:leader="none"/>
          <w:tab w:val="center" w:pos="6521" w:leader="none"/>
        </w:tabs>
        <w:spacing w:lineRule="auto" w:line="360"/>
        <w:ind w:left="1800" w:hanging="1091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1418" w:leader="none"/>
          <w:tab w:val="center" w:pos="6521" w:leader="none"/>
        </w:tabs>
        <w:spacing w:lineRule="auto" w:line="360"/>
        <w:ind w:left="709" w:hanging="0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ab/>
        <w:t>Enver Ging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alih Özlü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left" w:pos="1418" w:leader="none"/>
          <w:tab w:val="center" w:pos="6521" w:leader="none"/>
        </w:tabs>
        <w:spacing w:lineRule="auto" w:line="360"/>
        <w:ind w:left="1800" w:hanging="1091"/>
        <w:rPr/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Yusuf Abatay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İbrahim Tunçell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san Tunçtaş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Ertem Hoca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Erdoğan Çeleb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Osman Çob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üleyman Hürme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lper Aktuna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Beyarmudu 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851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( i )</w:t>
        <w:tab/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184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ustafa Tan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184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 </w:t>
      </w:r>
      <w:r>
        <w:rPr>
          <w:b/>
          <w:sz w:val="24"/>
          <w:lang w:val="tr-TR"/>
        </w:rPr>
        <w:t xml:space="preserve">( ii )         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   İsmail Lord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Mehmet Keleşzade</w:t>
        <w:tab/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Olcay Sürer</w:t>
      </w:r>
    </w:p>
    <w:p>
      <w:pPr>
        <w:pStyle w:val="Normal"/>
        <w:tabs>
          <w:tab w:val="clear" w:pos="720"/>
          <w:tab w:val="left" w:pos="1276" w:leader="none"/>
          <w:tab w:val="left" w:pos="184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Ziyat Düzova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720" w:hanging="72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Beyarmudu / Çayönü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 Adayları</w:t>
      </w:r>
      <w:r>
        <w:rPr>
          <w:b/>
          <w:sz w:val="24"/>
          <w:lang w:val="tr-TR"/>
        </w:rPr>
        <w:tab/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lil Ersal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İbrahim Bula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Kavaz Çayönü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İbrahim Açıkyıldız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tay Bolat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rPr/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ali Alıc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Bünyamin Aksoy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Bayı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Bayram Güççü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sa Yıldırım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Bayram Arcanl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inan Arkoy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stafa Ersal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İbrahim Özyakup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Cengiz Gözügüze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bdulgani Çiçe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Tahir Devec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720" w:hanging="72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Beyarmudu / İncirl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. Mustafa Yeşilleme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Engin Halkseve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 xml:space="preserve">  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905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Nevzat Hulusi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905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Raif Dostbile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905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Kemal Mamu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905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Meşinc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905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Yusuf Haçl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905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üseyin Sertce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905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Karabulut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905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alih Atam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Beyarmudu/Köprülü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360"/>
        <w:ind w:left="993" w:hanging="633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</w:t>
      </w:r>
      <w:r>
        <w:rPr>
          <w:b/>
          <w:sz w:val="24"/>
          <w:lang w:val="tr-TR"/>
        </w:rPr>
        <w:t>( i )</w:t>
        <w:tab/>
        <w:t xml:space="preserve"> </w:t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360"/>
        <w:ind w:left="993" w:hanging="633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Turgay Alıkan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firstLine="851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( ii )         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firstLine="851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         Ziya Alıkan</w:t>
        <w:tab/>
      </w:r>
    </w:p>
    <w:p>
      <w:pPr>
        <w:pStyle w:val="Normal"/>
        <w:tabs>
          <w:tab w:val="clear" w:pos="720"/>
          <w:tab w:val="left" w:pos="184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Tuncay Alıkan</w:t>
        <w:tab/>
      </w:r>
    </w:p>
    <w:p>
      <w:pPr>
        <w:pStyle w:val="Normal"/>
        <w:tabs>
          <w:tab w:val="clear" w:pos="720"/>
          <w:tab w:val="left" w:pos="1985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                   </w:t>
      </w:r>
      <w:r>
        <w:rPr>
          <w:b/>
          <w:sz w:val="24"/>
          <w:lang w:val="tr-TR"/>
        </w:rPr>
        <w:t>Kenan Giritli</w:t>
      </w:r>
    </w:p>
    <w:p>
      <w:pPr>
        <w:pStyle w:val="Normal"/>
        <w:tabs>
          <w:tab w:val="clear" w:pos="720"/>
          <w:tab w:val="left" w:pos="184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uzaffer Gamat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720" w:hanging="72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Beyarmudu / Türkmenköy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36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        Özkan Namıkkemal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 xml:space="preserve">             Cengiz Kayra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Şevket Tavukcu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li Batıh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alih Kömürcü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/>
      </w:pPr>
      <w:r>
        <w:rPr>
          <w:b/>
          <w:sz w:val="24"/>
          <w:lang w:val="tr-TR"/>
        </w:rPr>
        <w:t>Musa İlğ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sa Kızılşahi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stafa  Cesur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Ertan Külahlıla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720" w:hanging="720"/>
        <w:jc w:val="both"/>
        <w:rPr/>
      </w:pPr>
      <w:r>
        <w:rPr>
          <w:b/>
          <w:sz w:val="24"/>
          <w:lang w:val="tr-TR"/>
        </w:rPr>
        <w:tab/>
        <w:t>Gazimağusa / Anadolu Mahallesi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</w:t>
      </w:r>
      <w:r>
        <w:rPr>
          <w:b/>
          <w:sz w:val="24"/>
          <w:lang w:val="tr-TR"/>
        </w:rPr>
        <w:t>( i )</w:t>
        <w:tab/>
        <w:t xml:space="preserve">      </w:t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Emin  Arslan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</w:t>
      </w:r>
      <w:r>
        <w:rPr>
          <w:b/>
          <w:sz w:val="24"/>
          <w:lang w:val="tr-TR"/>
        </w:rPr>
        <w:tab/>
        <w:t xml:space="preserve">( ii ) 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Hüseyin Gürbüz</w:t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Ali Buruk</w:t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Adil Yeni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Mehmet Uysa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720" w:hanging="720"/>
        <w:rPr/>
      </w:pPr>
      <w:r>
        <w:rPr>
          <w:b/>
          <w:sz w:val="24"/>
          <w:lang w:val="tr-TR"/>
        </w:rPr>
        <w:tab/>
        <w:t>Gazimağusa / Baykal Mahallesi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Sük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li Özkoraltay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</w:t>
      </w:r>
      <w:r>
        <w:rPr>
          <w:b/>
          <w:sz w:val="24"/>
          <w:lang w:val="tr-TR"/>
        </w:rPr>
        <w:tab/>
        <w:t xml:space="preserve">( ii ) 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Halil Bayraktar</w:t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Bayram Solak</w:t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Zübeyir Yanal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Kubilay Uzk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spacing w:lineRule="auto" w:line="360"/>
        <w:ind w:left="720" w:hanging="72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Gazimağusa/Canbulat Mahallesi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</w:t>
      </w:r>
      <w:r>
        <w:rPr>
          <w:b/>
          <w:sz w:val="24"/>
          <w:lang w:val="tr-TR"/>
        </w:rPr>
        <w:t>( i )</w:t>
        <w:tab/>
        <w:t xml:space="preserve">       </w:t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184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Metin Delideniz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   </w:t>
      </w:r>
      <w:r>
        <w:rPr>
          <w:b/>
          <w:sz w:val="24"/>
          <w:lang w:val="tr-TR"/>
        </w:rPr>
        <w:t xml:space="preserve">( ii ) 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184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Sezer Delideniz</w:t>
        <w:tab/>
      </w:r>
    </w:p>
    <w:p>
      <w:pPr>
        <w:pStyle w:val="Normal"/>
        <w:tabs>
          <w:tab w:val="clear" w:pos="720"/>
          <w:tab w:val="left" w:pos="184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Hayriye Babutsalı</w:t>
        <w:tab/>
      </w:r>
    </w:p>
    <w:p>
      <w:pPr>
        <w:pStyle w:val="Normal"/>
        <w:tabs>
          <w:tab w:val="clear" w:pos="720"/>
          <w:tab w:val="left" w:pos="184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Veysel Pişkin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360"/>
        <w:ind w:left="720" w:hanging="72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Gazimağusa/Çanakkale Mahallesi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 xml:space="preserve"> </w:t>
      </w: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ünür Tilk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Güder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   </w:t>
      </w:r>
      <w:r>
        <w:rPr>
          <w:b/>
          <w:sz w:val="24"/>
          <w:lang w:val="tr-TR"/>
        </w:rPr>
        <w:t xml:space="preserve">( ii ) 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        Zehra Gökay</w:t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Sevgi Alçıner</w:t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Neşe Güneysu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Sultan Özyazar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>31.</w:t>
        <w:tab/>
        <w:t>Gazimağusa / Dumlupınar Mahalles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710" w:hanging="717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>(i)</w:t>
        <w:tab/>
      </w: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710" w:hanging="717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ab/>
        <w:t>İmer Çavuş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710" w:hanging="717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ab/>
        <w:t>Özkan Oza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710" w:hanging="717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>(ii)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li Dana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mit Kuruoval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hmet Keske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Nuri Doğr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Bilgin Sultan Oza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Nilgün Hasırcıoğlu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990" w:hanging="990"/>
        <w:rPr/>
      </w:pPr>
      <w:r>
        <w:rPr>
          <w:b/>
          <w:sz w:val="24"/>
          <w:lang w:val="tr-TR"/>
        </w:rPr>
        <w:t>32.</w:t>
        <w:tab/>
        <w:t>Gazimağusa / Harika Mahallesi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center" w:pos="1843" w:leader="none"/>
        </w:tabs>
        <w:spacing w:lineRule="auto" w:line="360"/>
        <w:ind w:left="990" w:hanging="990"/>
        <w:rPr/>
      </w:pPr>
      <w:r>
        <w:rPr>
          <w:b/>
          <w:sz w:val="24"/>
          <w:lang w:val="tr-TR"/>
        </w:rPr>
        <w:tab/>
        <w:t>(i)</w:t>
        <w:tab/>
        <w:tab/>
      </w: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       Ali Küçü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 xml:space="preserve">             Mustafa Zor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(ii) 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 xml:space="preserve">  Emin Çapuk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        Ali Demirsöz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        Mehmet Karalar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        Kerim Demirsöz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720" w:hanging="72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Gazimağusa/Karakol Mahallesi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(i)</w:t>
        <w:tab/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Tamer Tunç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    </w:t>
      </w:r>
      <w:r>
        <w:rPr>
          <w:b/>
          <w:sz w:val="24"/>
          <w:lang w:val="tr-TR"/>
        </w:rPr>
        <w:t xml:space="preserve">(ii)         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Mustafa Gökçen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        Sunay Yorgancıoğlu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720" w:hanging="720"/>
        <w:jc w:val="both"/>
        <w:rPr/>
      </w:pPr>
      <w:r>
        <w:rPr>
          <w:b/>
          <w:sz w:val="24"/>
          <w:lang w:val="tr-TR"/>
        </w:rPr>
        <w:t xml:space="preserve">   </w:t>
      </w:r>
      <w:r>
        <w:rPr>
          <w:b/>
          <w:sz w:val="24"/>
          <w:lang w:val="tr-TR"/>
        </w:rPr>
        <w:t>Gazimağusa / Lala Mustafa Paşa Mahallesi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(i)</w:t>
        <w:tab/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Seyidali Haksever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</w:t>
      </w:r>
      <w:r>
        <w:rPr>
          <w:b/>
          <w:sz w:val="24"/>
          <w:lang w:val="tr-TR"/>
        </w:rPr>
        <w:tab/>
        <w:t xml:space="preserve">(ii)        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Hasan Koreli</w:t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Necip Özatmaca</w:t>
        <w:tab/>
      </w:r>
    </w:p>
    <w:p>
      <w:pPr>
        <w:pStyle w:val="Normal"/>
        <w:tabs>
          <w:tab w:val="clear" w:pos="720"/>
          <w:tab w:val="left" w:pos="99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        Özkan Derebey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        Vedat Doğacan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720" w:hanging="862"/>
        <w:jc w:val="both"/>
        <w:rPr/>
      </w:pPr>
      <w:r>
        <w:rPr>
          <w:b/>
          <w:sz w:val="24"/>
          <w:lang w:val="tr-TR"/>
        </w:rPr>
        <w:tab/>
        <w:t>Gazimağusa / Namık Kemal Mahallesi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(i)</w:t>
        <w:tab/>
        <w:t xml:space="preserve">      </w:t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 xml:space="preserve">             Mehmet Aydın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    </w:t>
      </w:r>
      <w:r>
        <w:rPr>
          <w:b/>
          <w:sz w:val="24"/>
          <w:lang w:val="tr-TR"/>
        </w:rPr>
        <w:t xml:space="preserve">(ii) 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ab/>
        <w:tab/>
        <w:t xml:space="preserve">  Ayşe Teran</w:t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ab/>
        <w:tab/>
        <w:t>Abdullah Çiçek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ab/>
        <w:t xml:space="preserve">              Fevzi Üna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6521" w:leader="none"/>
        </w:tabs>
        <w:spacing w:lineRule="auto" w:line="360"/>
        <w:ind w:left="720" w:hanging="862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</w:t>
      </w:r>
      <w:r>
        <w:rPr>
          <w:b/>
          <w:sz w:val="24"/>
          <w:lang w:val="tr-TR"/>
        </w:rPr>
        <w:t>Gazimağusa / Pertev Paşa Mahalles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rif Mustafa Cüce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Döle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</w:t>
      </w:r>
      <w:r>
        <w:rPr>
          <w:b/>
          <w:sz w:val="24"/>
          <w:lang w:val="tr-TR"/>
        </w:rPr>
        <w:tab/>
        <w:t xml:space="preserve"> (ii) 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Mehmet Çevikel</w:t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Mehmet Bektaş</w:t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Ahmet Kemal Yazlık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Veysi Barut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99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99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990" w:hanging="1132"/>
        <w:rPr/>
      </w:pPr>
      <w:r>
        <w:rPr>
          <w:b/>
          <w:sz w:val="24"/>
          <w:lang w:val="tr-TR"/>
        </w:rPr>
        <w:t>37.</w:t>
        <w:tab/>
        <w:t>Gazimağusa / Piyale Paşa Mahalles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843" w:hanging="850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>(i)</w:t>
        <w:tab/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stafa Beka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Cemal Özkuyuc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Türkme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bdullah İşle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Kadir Uça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siye Üna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843" w:hanging="850"/>
        <w:rPr/>
      </w:pPr>
      <w:r>
        <w:rPr>
          <w:b/>
          <w:sz w:val="24"/>
          <w:lang w:val="tr-TR"/>
        </w:rPr>
        <w:t>(ii)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Elif Uça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stafa Göke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hmet Doğ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/>
      </w:pPr>
      <w:r>
        <w:rPr>
          <w:b/>
          <w:sz w:val="24"/>
          <w:lang w:val="tr-TR"/>
        </w:rPr>
        <w:t>Ali Riza Akkoyu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san Özge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Nusret Kayala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Ateş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san Demi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lil Doğ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san Bilge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Paza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360"/>
        <w:ind w:left="360" w:hanging="720"/>
        <w:jc w:val="both"/>
        <w:rPr/>
      </w:pPr>
      <w:r>
        <w:rPr>
          <w:b/>
          <w:sz w:val="24"/>
          <w:lang w:val="tr-TR"/>
        </w:rPr>
        <w:tab/>
        <w:t>Gazimağusa / Sakarya Mahallesi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( i )</w:t>
        <w:tab/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Mustafa Sarp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</w:t>
      </w:r>
      <w:r>
        <w:rPr>
          <w:b/>
          <w:sz w:val="24"/>
          <w:lang w:val="tr-TR"/>
        </w:rPr>
        <w:tab/>
        <w:t xml:space="preserve"> ( ii )     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Şener Öztürk</w:t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Yücel Atılgan</w:t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Erol Akbora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Zerin Sarp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6"/>
        </w:numPr>
        <w:spacing w:lineRule="auto" w:line="360"/>
        <w:ind w:left="360" w:hanging="720"/>
        <w:jc w:val="both"/>
        <w:rPr/>
      </w:pPr>
      <w:r>
        <w:rPr>
          <w:b/>
          <w:sz w:val="24"/>
          <w:lang w:val="tr-TR"/>
        </w:rPr>
        <w:t>Gazimağusa / Suriçi Mahallesi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firstLine="633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(i)</w:t>
        <w:tab/>
        <w:t xml:space="preserve">       </w:t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ab/>
        <w:t>Nevin Fenercioğlu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</w:t>
      </w:r>
      <w:r>
        <w:rPr>
          <w:b/>
          <w:sz w:val="24"/>
          <w:lang w:val="tr-TR"/>
        </w:rPr>
        <w:tab/>
        <w:t xml:space="preserve">( ii )      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ab/>
        <w:tab/>
        <w:t>Konca Bahriyeli</w:t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ab/>
        <w:tab/>
        <w:t>Havva Akmergiz</w:t>
        <w:tab/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ab/>
        <w:tab/>
        <w:t>Saldıray Fenercioğlu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ab/>
        <w:tab/>
        <w:t>Hasan Özkut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990" w:hanging="990"/>
        <w:rPr/>
      </w:pPr>
      <w:r>
        <w:rPr>
          <w:b/>
          <w:sz w:val="24"/>
          <w:lang w:val="tr-TR"/>
        </w:rPr>
        <w:t>40.</w:t>
        <w:tab/>
        <w:t>Gazimağusa / Tuzla Mahalles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1701" w:leader="none"/>
        </w:tabs>
        <w:spacing w:lineRule="auto" w:line="360"/>
        <w:ind w:left="993" w:hanging="0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ab/>
        <w:t xml:space="preserve">            Kamil Ergenekon</w:t>
      </w:r>
    </w:p>
    <w:p>
      <w:pPr>
        <w:pStyle w:val="Normal"/>
        <w:tabs>
          <w:tab w:val="clear" w:pos="720"/>
          <w:tab w:val="left" w:pos="993" w:leader="none"/>
          <w:tab w:val="center" w:pos="1701" w:leader="none"/>
        </w:tabs>
        <w:spacing w:lineRule="auto" w:line="360"/>
        <w:ind w:left="993" w:hanging="0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 xml:space="preserve">            </w:t>
      </w:r>
      <w:r>
        <w:rPr>
          <w:b/>
          <w:sz w:val="24"/>
          <w:lang w:val="tr-TR"/>
        </w:rPr>
        <w:t>Feti İlktuğ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u w:val="single"/>
          <w:lang w:val="tr-TR"/>
        </w:rPr>
      </w:pPr>
      <w:r>
        <w:rPr>
          <w:b/>
          <w:sz w:val="24"/>
          <w:u w:val="single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710" w:hanging="717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>(ii)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Erçin Karam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Neşe Bada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Nevzat Soye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Türk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nteş Besim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üseyin Güzelay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Gürcan Özçığı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Osman Yolum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center" w:pos="6521" w:leader="none"/>
        </w:tabs>
        <w:spacing w:lineRule="auto" w:line="360"/>
        <w:ind w:left="720" w:hanging="72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Gazimağusa / Zafer Mahallesi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İsmail Aydı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li Yeşi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Yılmaz Aksoy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710" w:hanging="717"/>
        <w:rPr/>
      </w:pPr>
      <w:r>
        <w:rPr>
          <w:b/>
          <w:sz w:val="24"/>
          <w:lang w:val="tr-TR"/>
        </w:rPr>
        <w:t>(ii)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       Ülfet Ünsal Day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 xml:space="preserve">             Şadi Pamu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Cabba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hmet Nergiz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Şükrü Açıkyıldız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Yusuf Mert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hanging="862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Geçitkale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(i)</w:t>
        <w:tab/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Güner Sönmezkale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</w:t>
      </w:r>
      <w:r>
        <w:rPr>
          <w:b/>
          <w:sz w:val="24"/>
          <w:lang w:val="tr-TR"/>
        </w:rPr>
        <w:tab/>
        <w:t xml:space="preserve">(ii) 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 İbrahim Korkmazlar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 Kasım Güçeri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 Cemal Güçeri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 Mustafa Kocayiğit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990" w:hanging="1132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43.</w:t>
        <w:tab/>
        <w:t>İnönü / Dörtyo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990" w:hanging="1132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(i)     </w:t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center" w:pos="6521" w:leader="none"/>
        </w:tabs>
        <w:spacing w:lineRule="auto" w:line="360"/>
        <w:ind w:left="990" w:hanging="1132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ab/>
        <w:t>Hayrettin Gök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center" w:pos="6521" w:leader="none"/>
        </w:tabs>
        <w:spacing w:lineRule="auto" w:line="360"/>
        <w:ind w:left="990" w:hanging="1132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ab/>
        <w:t>Kerim Fidan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center" w:pos="6521" w:leader="none"/>
        </w:tabs>
        <w:spacing w:lineRule="auto" w:line="360"/>
        <w:ind w:left="990" w:hanging="1132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ab/>
        <w:t>Hayri Boylu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center" w:pos="6521" w:leader="none"/>
        </w:tabs>
        <w:spacing w:lineRule="auto" w:line="360"/>
        <w:ind w:left="990" w:hanging="1132"/>
        <w:rPr/>
      </w:pPr>
      <w:r>
        <w:rPr>
          <w:b/>
          <w:sz w:val="24"/>
          <w:lang w:val="tr-TR"/>
        </w:rPr>
        <w:tab/>
        <w:tab/>
        <w:tab/>
        <w:t>Bilal Öğünç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560" w:hanging="567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>(ii)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560" w:hanging="567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ab/>
        <w:t>Halil Karaoğlan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48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Tarık Karaoğl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48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stafa Şene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48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alih Ere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48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tice Yalı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48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Emine Öncü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338"/>
        <w:rPr/>
      </w:pPr>
      <w:r>
        <w:rPr>
          <w:b/>
          <w:sz w:val="24"/>
          <w:lang w:val="tr-TR"/>
        </w:rPr>
        <w:t xml:space="preserve">  </w:t>
      </w:r>
      <w:r>
        <w:rPr>
          <w:b/>
          <w:sz w:val="24"/>
          <w:lang w:val="tr-TR"/>
        </w:rPr>
        <w:t>Hayrettin Gö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48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Özoğu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48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Yılmaz Taş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48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48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48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48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48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48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48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720" w:hanging="72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İnönü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360" w:firstLine="633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(i)</w:t>
        <w:tab/>
        <w:t xml:space="preserve">  </w:t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Ömer Efendi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</w:t>
      </w:r>
      <w:r>
        <w:rPr>
          <w:b/>
          <w:sz w:val="24"/>
          <w:lang w:val="tr-TR"/>
        </w:rPr>
        <w:tab/>
        <w:t xml:space="preserve">(ii)   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   Ersin Zorlu</w:t>
        <w:tab/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Tahir Şendilli</w:t>
        <w:tab/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Erol Miralay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Hasan Hilmi Babutsal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48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990" w:hanging="990"/>
        <w:rPr/>
      </w:pPr>
      <w:r>
        <w:rPr>
          <w:b/>
          <w:sz w:val="24"/>
          <w:lang w:val="tr-TR"/>
        </w:rPr>
        <w:t>45.</w:t>
        <w:tab/>
        <w:t>İnönü / Korkutel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710" w:hanging="717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>(i)</w:t>
        <w:tab/>
      </w: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710" w:hanging="717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ab/>
        <w:t>Ali Veliece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710" w:hanging="717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ab/>
        <w:t>Hüseyin Erde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center" w:pos="6521" w:leader="none"/>
        </w:tabs>
        <w:spacing w:lineRule="auto" w:line="360"/>
        <w:rPr/>
      </w:pPr>
      <w:r>
        <w:rPr>
          <w:b/>
          <w:sz w:val="24"/>
          <w:lang w:val="tr-TR"/>
        </w:rPr>
        <w:tab/>
        <w:t>(ii)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stafa Güne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li Yazg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rat Çıld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İbrahim Çeleb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Bekir Ablay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48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  <w:tab w:val="left" w:pos="1134" w:leader="none"/>
          <w:tab w:val="center" w:pos="6521" w:leader="none"/>
        </w:tabs>
        <w:spacing w:lineRule="auto" w:line="360"/>
        <w:ind w:left="720" w:hanging="72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Paşaköy / Kurudere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center" w:pos="6521" w:leader="none"/>
        </w:tabs>
        <w:spacing w:lineRule="auto" w:line="360"/>
        <w:ind w:left="36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(i)</w:t>
        <w:tab/>
      </w:r>
      <w:r>
        <w:rPr>
          <w:b/>
          <w:sz w:val="24"/>
          <w:u w:val="single"/>
          <w:lang w:val="tr-TR"/>
        </w:rPr>
        <w:t>Muhtar Adayları</w:t>
      </w: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center" w:pos="6521" w:leader="none"/>
        </w:tabs>
        <w:spacing w:lineRule="auto" w:line="360"/>
        <w:ind w:left="36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>Bülent Şengül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center" w:pos="6521" w:leader="none"/>
        </w:tabs>
        <w:spacing w:lineRule="auto" w:line="360"/>
        <w:ind w:left="360" w:hanging="0"/>
        <w:rPr/>
      </w:pPr>
      <w:r>
        <w:rPr>
          <w:b/>
          <w:sz w:val="24"/>
          <w:lang w:val="tr-TR"/>
        </w:rPr>
        <w:tab/>
        <w:tab/>
        <w:t>Kenan Da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(ii)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İclal Şengü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aim Şengü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Sadık Tok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Fedai Tok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zaffer Çağme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Ragıp Yazg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li Şengü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Yılmaz Da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990" w:hanging="1132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47.</w:t>
        <w:tab/>
        <w:t>Paşakö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lil İbrahim Oca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stafa Dine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48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(ii)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Erdal Kapl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İsmail Öze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Resul Tenbel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Yaşar Öze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Kemal Altemu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Kenan Köse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san Ergi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mza Tok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990" w:hanging="99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48.</w:t>
        <w:tab/>
        <w:t>Serdarlı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Eray Hacıarif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48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hmet Serda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48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48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48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(ii)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Latif Kanarya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li Çangar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lil Karapaşa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Kadir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Ergün Hacıarif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49.</w:t>
        <w:tab/>
        <w:t>Tatlısu / Aktunç Mahallesi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</w:t>
      </w: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Ali Yavuz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li Uyanı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firstLine="184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Kavc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firstLine="184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(ii)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sa Sert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sa Uğur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Ferit Doğramacı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Nogay Barbal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Yusuf Genç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İbrahim Ateş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cı Çeli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ahmut Beğeç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Akkaya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sa Yalçı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Fatih Yavş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san Kaygas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990" w:hanging="99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50.</w:t>
        <w:tab/>
        <w:t>Tatlısu / Küçük Erenköy Mahalles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710" w:hanging="717"/>
        <w:rPr/>
      </w:pPr>
      <w:r>
        <w:rPr>
          <w:b/>
          <w:sz w:val="24"/>
          <w:lang w:val="tr-TR"/>
        </w:rPr>
        <w:t>(i)</w:t>
        <w:tab/>
      </w: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       İsmail Karlankuş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                 </w:t>
      </w:r>
      <w:r>
        <w:rPr>
          <w:b/>
          <w:sz w:val="24"/>
          <w:lang w:val="tr-TR"/>
        </w:rPr>
        <w:t>Barbaros Mahmutoğlu</w:t>
      </w:r>
    </w:p>
    <w:p>
      <w:pPr>
        <w:pStyle w:val="Normal"/>
        <w:tabs>
          <w:tab w:val="clear" w:pos="720"/>
          <w:tab w:val="left" w:pos="1860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1860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710" w:hanging="717"/>
        <w:rPr/>
      </w:pPr>
      <w:r>
        <w:rPr>
          <w:b/>
          <w:sz w:val="24"/>
          <w:lang w:val="tr-TR"/>
        </w:rPr>
        <w:t>(ii)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Taner Tunç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Baki Aygü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Kahraman Tunç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li Osman Karlankuş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ysel Dum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360"/>
        <w:ind w:left="720" w:hanging="720"/>
        <w:jc w:val="both"/>
        <w:rPr/>
      </w:pPr>
      <w:r>
        <w:rPr>
          <w:b/>
          <w:sz w:val="24"/>
          <w:lang w:val="tr-TR"/>
        </w:rPr>
        <w:tab/>
        <w:t>Tatlısu/Yalı Mahallesi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(i)</w:t>
        <w:tab/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 xml:space="preserve">        </w:t>
        <w:tab/>
        <w:t>Bayram İnce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         </w:t>
      </w:r>
      <w:r>
        <w:rPr>
          <w:b/>
          <w:sz w:val="24"/>
          <w:lang w:val="tr-TR"/>
        </w:rPr>
        <w:t xml:space="preserve">(ii)   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ab/>
        <w:tab/>
        <w:t>Seyfettin Yalçın</w:t>
        <w:tab/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184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ab/>
        <w:tab/>
        <w:t>Kerim Uyar</w:t>
        <w:tab/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ab/>
        <w:tab/>
        <w:t>Ömer Mutlu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ab/>
        <w:tab/>
        <w:t>Hüsamettin Mete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360"/>
        <w:ind w:left="720" w:hanging="720"/>
        <w:jc w:val="both"/>
        <w:rPr/>
      </w:pPr>
      <w:r>
        <w:rPr>
          <w:b/>
          <w:sz w:val="24"/>
          <w:lang w:val="tr-TR"/>
        </w:rPr>
        <w:tab/>
        <w:t>Vadili/Turunçlu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>(i)</w:t>
        <w:tab/>
      </w:r>
      <w:r>
        <w:rPr>
          <w:b/>
          <w:sz w:val="24"/>
          <w:u w:val="single"/>
          <w:lang w:val="tr-TR"/>
        </w:rPr>
        <w:t>Muhtarlık Adayları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/>
      </w:pPr>
      <w:r>
        <w:rPr>
          <w:b/>
          <w:sz w:val="24"/>
          <w:lang w:val="tr-TR"/>
        </w:rPr>
        <w:tab/>
        <w:tab/>
        <w:t>Mehmet Erdoğdu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ind w:left="360" w:hanging="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</w:t>
      </w:r>
      <w:r>
        <w:rPr>
          <w:b/>
          <w:sz w:val="24"/>
          <w:lang w:val="tr-TR"/>
        </w:rPr>
        <w:tab/>
        <w:t xml:space="preserve">(ii)      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ab/>
        <w:t xml:space="preserve">            Aziz Afacan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ab/>
        <w:t xml:space="preserve">            Özgün Samancıoğlu</w:t>
        <w:tab/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ab/>
        <w:t xml:space="preserve">            Emrah Yavuz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left" w:pos="6521" w:leader="none"/>
          <w:tab w:val="left" w:pos="8080" w:leader="none"/>
        </w:tabs>
        <w:spacing w:lineRule="auto" w:line="360"/>
        <w:jc w:val="both"/>
        <w:rPr/>
      </w:pPr>
      <w:r>
        <w:rPr>
          <w:b/>
          <w:sz w:val="24"/>
          <w:lang w:val="tr-TR"/>
        </w:rPr>
        <w:tab/>
        <w:t xml:space="preserve">            Cemal İnönülü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990" w:hanging="1132"/>
        <w:rPr/>
      </w:pPr>
      <w:r>
        <w:rPr>
          <w:b/>
          <w:sz w:val="24"/>
          <w:lang w:val="tr-TR"/>
        </w:rPr>
        <w:t>53.</w:t>
        <w:tab/>
        <w:t>Vadil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710" w:hanging="717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>(i)</w:t>
        <w:tab/>
      </w: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Kadir Aktaş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yhan Güngö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Tüner Öksüz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710" w:hanging="717"/>
        <w:rPr/>
      </w:pPr>
      <w:r>
        <w:rPr>
          <w:b/>
          <w:sz w:val="24"/>
          <w:lang w:val="tr-TR"/>
        </w:rPr>
        <w:t>(ii)</w:t>
        <w:tab/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Ramazan Öze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Cevat Elçi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hmet Ağa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lil Özer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ehmet Karapatla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990" w:hanging="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990" w:hanging="99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54.</w:t>
        <w:tab/>
        <w:t xml:space="preserve">Yeni Boğaziçi / Mormenekşe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710" w:hanging="717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>(i)</w:t>
        <w:tab/>
      </w: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 xml:space="preserve">             Saim Aytür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firstLine="1701"/>
        <w:rPr/>
      </w:pPr>
      <w:r>
        <w:rPr>
          <w:b/>
          <w:sz w:val="24"/>
          <w:lang w:val="tr-TR"/>
        </w:rPr>
        <w:t xml:space="preserve"> </w:t>
      </w:r>
      <w:r>
        <w:rPr>
          <w:b/>
          <w:sz w:val="24"/>
          <w:lang w:val="tr-TR"/>
        </w:rPr>
        <w:t>Fevzi Çakma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firstLine="170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</w:t>
      </w:r>
      <w:r>
        <w:rPr>
          <w:b/>
          <w:sz w:val="24"/>
          <w:lang w:val="tr-TR"/>
        </w:rPr>
        <w:t>İsmail Gürsoy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firstLine="170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center" w:pos="6521" w:leader="none"/>
        </w:tabs>
        <w:spacing w:lineRule="auto" w:line="360"/>
        <w:ind w:firstLine="99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(ii)</w:t>
        <w:tab/>
        <w:t xml:space="preserve">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Nadire Barbal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Mustafa Dalka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Gürkan Erkanl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Gökhan Öztürk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Azmi Acaroğlu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Ercan Gülkan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763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Şule Menevil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990" w:hanging="990"/>
        <w:rPr/>
      </w:pPr>
      <w:r>
        <w:rPr>
          <w:b/>
          <w:sz w:val="24"/>
          <w:lang w:val="tr-TR"/>
        </w:rPr>
        <w:t>55.</w:t>
        <w:tab/>
        <w:t>Yeni Boğaziç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710" w:hanging="717"/>
        <w:rPr>
          <w:b/>
          <w:b/>
          <w:sz w:val="24"/>
          <w:u w:val="single"/>
          <w:lang w:val="tr-TR"/>
        </w:rPr>
      </w:pPr>
      <w:r>
        <w:rPr>
          <w:b/>
          <w:sz w:val="24"/>
          <w:lang w:val="tr-TR"/>
        </w:rPr>
        <w:t>(i)</w:t>
        <w:tab/>
      </w:r>
      <w:r>
        <w:rPr>
          <w:b/>
          <w:sz w:val="24"/>
          <w:u w:val="single"/>
          <w:lang w:val="tr-TR"/>
        </w:rPr>
        <w:t>Muhtar Adaylar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Zekeriya Düzenli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>Hasan Şenyapılı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ind w:left="1080" w:firstLine="621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 xml:space="preserve">       </w:t>
      </w:r>
      <w:r>
        <w:rPr>
          <w:b/>
          <w:sz w:val="24"/>
          <w:lang w:val="tr-TR"/>
        </w:rPr>
        <w:tab/>
        <w:t xml:space="preserve">(ii) </w:t>
        <w:tab/>
        <w:t xml:space="preserve"> </w:t>
      </w:r>
      <w:r>
        <w:rPr>
          <w:b/>
          <w:sz w:val="24"/>
          <w:u w:val="single"/>
          <w:lang w:val="tr-TR"/>
        </w:rPr>
        <w:t>İhtiyar Heyeti Üyeliği Adayları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 xml:space="preserve"> Ethem Ercen</w:t>
        <w:tab/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1843" w:leader="none"/>
          <w:tab w:val="left" w:pos="6521" w:leader="none"/>
          <w:tab w:val="left" w:pos="8080" w:leader="none"/>
        </w:tabs>
        <w:spacing w:lineRule="auto" w:line="360"/>
        <w:jc w:val="both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  <w:tab/>
        <w:tab/>
        <w:t xml:space="preserve"> Yusuf Akbelli</w:t>
        <w:tab/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sz w:val="24"/>
          <w:lang w:val="tr-TR"/>
        </w:rPr>
      </w:pPr>
      <w:r>
        <w:rPr>
          <w:sz w:val="24"/>
          <w:lang w:val="tr-TR"/>
        </w:rPr>
        <w:t>Lefkoşa,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sz w:val="24"/>
          <w:lang w:val="tr-TR"/>
        </w:rPr>
      </w:pPr>
      <w:r>
        <w:rPr>
          <w:sz w:val="24"/>
          <w:lang w:val="tr-TR"/>
        </w:rPr>
        <w:t xml:space="preserve">29 Mayıs 2006 </w:t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spacing w:lineRule="auto" w:line="360"/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p>
      <w:pPr>
        <w:pStyle w:val="Normal"/>
        <w:tabs>
          <w:tab w:val="clear" w:pos="720"/>
          <w:tab w:val="left" w:pos="993" w:leader="none"/>
          <w:tab w:val="center" w:pos="6521" w:leader="none"/>
        </w:tabs>
        <w:rPr>
          <w:b/>
          <w:b/>
          <w:sz w:val="24"/>
          <w:lang w:val="tr-TR"/>
        </w:rPr>
      </w:pPr>
      <w:r>
        <w:rPr>
          <w:b/>
          <w:sz w:val="24"/>
          <w:lang w:val="tr-TR"/>
        </w:rPr>
      </w:r>
    </w:p>
    <w:sectPr>
      <w:headerReference w:type="default" r:id="rId2"/>
      <w:type w:val="nextPage"/>
      <w:pgSz w:w="11906" w:h="16838"/>
      <w:pgMar w:left="1797" w:right="113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710"/>
        </w:tabs>
        <w:ind w:left="1710" w:hanging="720"/>
      </w:pPr>
      <w:rPr>
        <w:u w:val="none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u w:val="non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72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4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710"/>
        </w:tabs>
        <w:ind w:left="1710" w:hanging="720"/>
      </w:pPr>
      <w:rPr/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1703"/>
        </w:tabs>
        <w:ind w:left="1703" w:hanging="720"/>
      </w:pPr>
      <w:rPr/>
    </w:lvl>
  </w:abstractNum>
  <w:abstractNum w:abstractNumId="14">
    <w:lvl w:ilvl="0">
      <w:start w:val="5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Roman"/>
      <w:lvlText w:val="(%1)"/>
      <w:lvlJc w:val="left"/>
      <w:pPr>
        <w:tabs>
          <w:tab w:val="num" w:pos="1710"/>
        </w:tabs>
        <w:ind w:left="1710" w:hanging="720"/>
      </w:pPr>
      <w:rPr/>
    </w:lvl>
  </w:abstractNum>
  <w:abstractNum w:abstractNumId="16">
    <w:lvl w:ilvl="0">
      <w:start w:val="3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2:23:00Z</dcterms:created>
  <dc:creator>EBIM</dc:creator>
  <dc:description/>
  <dc:language>en-US</dc:language>
  <cp:lastModifiedBy>arsiv4</cp:lastModifiedBy>
  <cp:lastPrinted>2006-05-20T01:00:00Z</cp:lastPrinted>
  <dcterms:modified xsi:type="dcterms:W3CDTF">2006-05-29T14:39:00Z</dcterms:modified>
  <cp:revision>102</cp:revision>
  <dc:subject/>
  <dc:title>GAZİMAĞUSA İLÇE SEÇİM KURULU</dc:title>
</cp:coreProperties>
</file>