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YÜKSEK SEÇİM KURULUNDAN </w:t>
      </w:r>
    </w:p>
    <w:p>
      <w:pPr>
        <w:pStyle w:val="Heading"/>
        <w:spacing w:lineRule="auto" w:line="360"/>
        <w:rPr/>
      </w:pPr>
      <w:r>
        <w:rPr/>
        <w:t>İLAN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ab/>
      </w:r>
      <w:r>
        <w:rPr>
          <w:b w:val="false"/>
          <w:bCs w:val="false"/>
        </w:rPr>
        <w:t xml:space="preserve">25 Haziran 2006 tarihinde yapılacak Yerel Kuruluş Organları Genel Seçimleri için kesinleşen aday listeleri, değiştirilmiş şekliyle 5/76 sayılı Seçim ve Halkoylaması Yasasının 61. maddesi uyarınca ilan edilir.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/>
        <w:t>İSKELE  İLÇESİ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BELEDİYELER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jc w:val="both"/>
        <w:rPr/>
      </w:pPr>
      <w:r>
        <w:rPr>
          <w:b/>
          <w:sz w:val="24"/>
          <w:lang w:val="tr-TR"/>
        </w:rPr>
        <w:t>Büyükkonuk  Belediyesi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( İ )</w:t>
        <w:tab/>
      </w:r>
      <w:r>
        <w:rPr>
          <w:b/>
          <w:sz w:val="24"/>
          <w:u w:val="single"/>
          <w:lang w:val="tr-TR"/>
        </w:rPr>
        <w:t>Başkanlık Adayları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/>
      </w:pPr>
      <w:r>
        <w:rPr>
          <w:b/>
          <w:sz w:val="24"/>
          <w:lang w:val="tr-TR"/>
        </w:rPr>
        <w:tab/>
        <w:t>Raif Mındık</w:t>
        <w:tab/>
        <w:tab/>
        <w:t>(    D.P Adayı        )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Süleyman Doğan</w:t>
        <w:tab/>
        <w:tab/>
        <w:t>(    U.B.P Adayı    )</w:t>
        <w:tab/>
        <w:tab/>
        <w:t>Mustafa Haset</w:t>
        <w:tab/>
        <w:t xml:space="preserve">     (    C.T.P Adayı    )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Sezai Sezen</w:t>
        <w:tab/>
        <w:t xml:space="preserve">     (    Bağımsız          )</w:t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/>
      </w:pPr>
      <w:r>
        <w:rPr>
          <w:b/>
          <w:sz w:val="24"/>
          <w:lang w:val="tr-TR"/>
        </w:rPr>
        <w:tab/>
        <w:t>İsmail Cemal</w:t>
        <w:tab/>
        <w:t xml:space="preserve">     (            “               )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(ii) </w:t>
        <w:tab/>
      </w:r>
      <w:r>
        <w:rPr>
          <w:b/>
          <w:sz w:val="24"/>
          <w:u w:val="single"/>
          <w:lang w:val="tr-TR"/>
        </w:rPr>
        <w:t>Belediye Meclis Üyeliği Adayları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 xml:space="preserve"> Ali Rıza Götük</w:t>
        <w:tab/>
        <w:t xml:space="preserve">(   D.P Adayı </w:t>
        <w:tab/>
        <w:t xml:space="preserve">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  <w:tab w:val="left" w:pos="7371" w:leader="none"/>
          <w:tab w:val="left" w:pos="8364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Selami Milli</w:t>
        <w:tab/>
        <w:t>(        “</w:t>
        <w:tab/>
        <w:t xml:space="preserve">   “            )      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 xml:space="preserve"> Ramazan Aşut</w:t>
        <w:tab/>
        <w:t>(        “      “ 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 xml:space="preserve">                 </w:t>
      </w:r>
      <w:r>
        <w:rPr>
          <w:b/>
          <w:sz w:val="24"/>
          <w:lang w:val="tr-TR"/>
        </w:rPr>
        <w:t>Halil Korkmaz</w:t>
        <w:tab/>
        <w:t>(        “      “ 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Şaban Şimşek</w:t>
        <w:tab/>
        <w:t>(        “      “           )</w:t>
        <w:tab/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Alirıza Arıoğlu</w:t>
        <w:tab/>
        <w:t>(        “       “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Burhan Cihangir</w:t>
        <w:tab/>
        <w:t>(   U.B.P Adayı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İsmail Evren</w:t>
        <w:tab/>
        <w:t>(         “      “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Fatma Kavaz</w:t>
        <w:tab/>
        <w:t>(         “      “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Yusuf Seden</w:t>
        <w:tab/>
        <w:t>(         “      “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İsmail Çil</w:t>
        <w:tab/>
        <w:t>(         “      “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Abdullah Dayanıklı</w:t>
        <w:tab/>
        <w:t>(         “      “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</w:t>
      </w:r>
      <w:r>
        <w:rPr>
          <w:b/>
          <w:sz w:val="24"/>
          <w:lang w:val="tr-TR"/>
        </w:rPr>
        <w:tab/>
        <w:t>Adil Uzun</w:t>
        <w:tab/>
        <w:t>(   C.T.P Adayı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Hüsamettin Özcömert</w:t>
        <w:tab/>
        <w:t>(   C.T.P Adayı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Mehmet Muhtaroğlu</w:t>
        <w:tab/>
        <w:t>(        “       “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Dursun Kaya</w:t>
        <w:tab/>
        <w:t>(        “       “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İsmail Sönmez</w:t>
        <w:tab/>
        <w:t>(        “       “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Mehmet Milli</w:t>
        <w:tab/>
        <w:t>(        “       “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Dipkarpaz  Belediyesi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( İ )</w:t>
        <w:tab/>
      </w:r>
      <w:r>
        <w:rPr>
          <w:b/>
          <w:sz w:val="24"/>
          <w:u w:val="single"/>
          <w:lang w:val="tr-TR"/>
        </w:rPr>
        <w:t>Başkanlık Adayları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Arif Özbayrak</w:t>
        <w:tab/>
        <w:tab/>
        <w:t>(    D.P Adayı        )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/>
      </w:pPr>
      <w:r>
        <w:rPr>
          <w:b/>
          <w:sz w:val="24"/>
          <w:lang w:val="tr-TR"/>
        </w:rPr>
        <w:tab/>
        <w:t>Mehmet Demirci</w:t>
        <w:tab/>
        <w:tab/>
        <w:t>(    U.B.P Adayı    )</w:t>
        <w:tab/>
        <w:tab/>
        <w:t>Gültekin Erdoğan</w:t>
        <w:tab/>
        <w:t xml:space="preserve">     (    C.T.P Adayı    )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Belediye Meclis Üyeliği Adayları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/>
      </w:pPr>
      <w:r>
        <w:rPr>
          <w:b/>
          <w:sz w:val="24"/>
          <w:lang w:val="tr-TR"/>
        </w:rPr>
        <w:t xml:space="preserve">           </w:t>
      </w:r>
      <w:r>
        <w:rPr>
          <w:b/>
          <w:sz w:val="24"/>
          <w:lang w:val="tr-TR"/>
        </w:rPr>
        <w:t>Hasan Çebi</w:t>
        <w:tab/>
        <w:t xml:space="preserve">     (   D.P Adayı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 xml:space="preserve"> Durmuş Ali İldeniz</w:t>
        <w:tab/>
        <w:t>(       “       “ 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Osman Kaba</w:t>
        <w:tab/>
        <w:t>(       “       “           )</w:t>
        <w:tab/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Durmuş Durmuş</w:t>
        <w:tab/>
        <w:t>(       “       “ 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Sultan Sünmez</w:t>
        <w:tab/>
        <w:t>(       “       “ 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Olcay Ocak</w:t>
        <w:tab/>
        <w:t>(       “       “ 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Mehmetnasır Tulumtaş</w:t>
        <w:tab/>
        <w:t>(   U.B.P Adayı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Davut Bakır</w:t>
        <w:tab/>
        <w:t>(       “        “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Mustafa Büyükdoğan</w:t>
        <w:tab/>
        <w:t>(       “        “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Cevdet Duran</w:t>
        <w:tab/>
        <w:t>(       “        “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Mustafa Ölmez</w:t>
        <w:tab/>
        <w:t>(       “        “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Ali Yıldızlı</w:t>
        <w:tab/>
        <w:t>(      “         “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Adil Çömen</w:t>
        <w:tab/>
        <w:t>(   C.T.P Adayı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Ramazan Akın</w:t>
        <w:tab/>
        <w:t>(       “        “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Ali Güngör</w:t>
        <w:tab/>
        <w:t>(       “        “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Murat Borak</w:t>
        <w:tab/>
        <w:t>(       “        “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Orhan Güney</w:t>
        <w:tab/>
        <w:t>(   C.T.P Adayı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Müslüm Güner</w:t>
        <w:tab/>
        <w:t>(      “         “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İskele  Belediyesi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( i )</w:t>
        <w:tab/>
      </w:r>
      <w:r>
        <w:rPr>
          <w:b/>
          <w:sz w:val="24"/>
          <w:u w:val="single"/>
          <w:lang w:val="tr-TR"/>
        </w:rPr>
        <w:t>Başkanlık Adayları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Ejder Aslanbaba</w:t>
        <w:tab/>
        <w:tab/>
        <w:t>(    D.P Adayı        )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/>
      </w:pPr>
      <w:r>
        <w:rPr>
          <w:b/>
          <w:sz w:val="24"/>
          <w:lang w:val="tr-TR"/>
        </w:rPr>
        <w:tab/>
        <w:t>Halil İbrahim Orun</w:t>
        <w:tab/>
        <w:tab/>
        <w:t>(    U.B.P Adayı    )</w:t>
        <w:tab/>
        <w:tab/>
        <w:t>Selma Yorgancı</w:t>
        <w:tab/>
        <w:t xml:space="preserve">     (    C.T.P Adayı    )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Ali Civisilli</w:t>
        <w:tab/>
        <w:t xml:space="preserve">     (    Bağımsız         )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(ii) </w:t>
        <w:tab/>
      </w:r>
      <w:r>
        <w:rPr>
          <w:b/>
          <w:sz w:val="24"/>
          <w:u w:val="single"/>
          <w:lang w:val="tr-TR"/>
        </w:rPr>
        <w:t xml:space="preserve">Belediye Meclis Üyeliği Adayları 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/>
      </w:pPr>
      <w:r>
        <w:rPr>
          <w:b/>
          <w:sz w:val="24"/>
          <w:lang w:val="tr-TR"/>
        </w:rPr>
        <w:tab/>
        <w:t>Zühre Balcıoğlu</w:t>
        <w:tab/>
        <w:t xml:space="preserve">   (   B.D.H Adayı     )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/>
      </w:pPr>
      <w:r>
        <w:rPr>
          <w:b/>
          <w:sz w:val="24"/>
          <w:lang w:val="tr-TR"/>
        </w:rPr>
        <w:tab/>
        <w:t>Erkut Yılmabaşar</w:t>
        <w:tab/>
        <w:t xml:space="preserve">   (         “       “          )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/>
      </w:pPr>
      <w:r>
        <w:rPr>
          <w:b/>
          <w:sz w:val="24"/>
          <w:lang w:val="tr-TR"/>
        </w:rPr>
        <w:tab/>
        <w:t>Musa Özmusaoğlu</w:t>
        <w:tab/>
        <w:t xml:space="preserve">   (         “       “          )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/>
      </w:pPr>
      <w:r>
        <w:rPr>
          <w:b/>
          <w:sz w:val="24"/>
          <w:lang w:val="tr-TR"/>
        </w:rPr>
        <w:tab/>
        <w:t>Ahmet Yılmaz</w:t>
        <w:tab/>
        <w:t xml:space="preserve">   (         “       “          )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/>
      </w:pPr>
      <w:r>
        <w:rPr>
          <w:b/>
          <w:sz w:val="24"/>
          <w:lang w:val="tr-TR"/>
        </w:rPr>
        <w:tab/>
        <w:t>Mustafa Tansel</w:t>
        <w:tab/>
        <w:t xml:space="preserve">   (         “       “          )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/>
      </w:pPr>
      <w:r>
        <w:rPr>
          <w:b/>
          <w:sz w:val="24"/>
          <w:lang w:val="tr-TR"/>
        </w:rPr>
        <w:tab/>
        <w:t>Mehmet Emin Karagil</w:t>
        <w:tab/>
        <w:t xml:space="preserve">   (         “       “          )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/>
      </w:pPr>
      <w:r>
        <w:rPr>
          <w:b/>
          <w:sz w:val="24"/>
          <w:lang w:val="tr-TR"/>
        </w:rPr>
        <w:tab/>
        <w:t>Mahmut Ceylan</w:t>
        <w:tab/>
        <w:t xml:space="preserve">   (         “       “          )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/>
      </w:pPr>
      <w:r>
        <w:rPr>
          <w:b/>
          <w:sz w:val="24"/>
          <w:lang w:val="tr-TR"/>
        </w:rPr>
        <w:tab/>
        <w:t>Muammer Uzun</w:t>
        <w:tab/>
        <w:t xml:space="preserve">   (         “       “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Elif Osma</w:t>
        <w:tab/>
        <w:t>(   D.P Adayı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Sefa Kurukafa</w:t>
        <w:tab/>
        <w:t>(       “       “  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Mehmet Erkul</w:t>
        <w:tab/>
        <w:t>(       “       “  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Osman Şan</w:t>
        <w:tab/>
        <w:t>(       “       “  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Moran Açıkada</w:t>
        <w:tab/>
        <w:t>(       “       “  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Sinan Erhan Gece</w:t>
        <w:tab/>
        <w:t>(       “       “  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Sadık Gültekinoğlu</w:t>
        <w:tab/>
        <w:t>(       “       “  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Hanife Demir</w:t>
        <w:tab/>
        <w:t>(       “       “  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Kemal Boyacı</w:t>
        <w:tab/>
        <w:t>(   U.B.P Adayı     )</w:t>
        <w:tab/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Ayhan Başkal</w:t>
        <w:tab/>
        <w:t>(        “      “ 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Aslı Önay Akçay</w:t>
        <w:tab/>
        <w:t>(   U.B.P Adayı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Metin Güllü</w:t>
        <w:tab/>
        <w:t>(       “       “ 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Murat Özer</w:t>
        <w:tab/>
        <w:t>(       “       “           )</w:t>
        <w:tab/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Hasan Sadıkoğlu</w:t>
        <w:tab/>
        <w:t>(       “       “ 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Gülşişe Can</w:t>
        <w:tab/>
        <w:t>(       “       “ 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Ali Riza Usluer</w:t>
        <w:tab/>
        <w:t>(       “       “ 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ab/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Halil Dericioğlu</w:t>
        <w:tab/>
        <w:t>(   C.T.P Adayı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Serhan Gökkaya</w:t>
        <w:tab/>
        <w:t>(       “        “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Emirali Kızıl</w:t>
        <w:tab/>
        <w:t>(       “        “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Hasan Cemmedo</w:t>
        <w:tab/>
        <w:t>(       “        “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Metin Menteş</w:t>
        <w:tab/>
        <w:t>(       “        “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Süleyman Dargın</w:t>
        <w:tab/>
        <w:t>(       “        “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Halis Gök</w:t>
        <w:tab/>
        <w:t>(       “        “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Ahmet Yıldız</w:t>
        <w:tab/>
        <w:t>(       “        “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ehmetcik   Belediyesi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( İ )</w:t>
        <w:tab/>
      </w:r>
      <w:r>
        <w:rPr>
          <w:b/>
          <w:sz w:val="24"/>
          <w:u w:val="single"/>
          <w:lang w:val="tr-TR"/>
        </w:rPr>
        <w:t>Başkanlık Adayları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/>
      </w:pPr>
      <w:r>
        <w:rPr>
          <w:b/>
          <w:sz w:val="24"/>
          <w:lang w:val="tr-TR"/>
        </w:rPr>
        <w:tab/>
        <w:t>Ahmet Beyazit Adalıer</w:t>
        <w:tab/>
        <w:tab/>
        <w:t>(    D.P Adayı        )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/>
      </w:pPr>
      <w:r>
        <w:rPr>
          <w:b/>
          <w:sz w:val="24"/>
          <w:lang w:val="tr-TR"/>
        </w:rPr>
        <w:tab/>
        <w:t>Mehmet Ziya Tolgan</w:t>
        <w:tab/>
        <w:tab/>
        <w:t>(    U.B.P Adayı    )</w:t>
        <w:tab/>
        <w:tab/>
        <w:t>Cemil Sarıçizmeli</w:t>
        <w:tab/>
        <w:t xml:space="preserve">     (    C.T.P Adayı    )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(ii) </w:t>
        <w:tab/>
      </w:r>
      <w:r>
        <w:rPr>
          <w:b/>
          <w:sz w:val="24"/>
          <w:u w:val="single"/>
          <w:lang w:val="tr-TR"/>
        </w:rPr>
        <w:t>Belediye Meclis Üyeliği Adayları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Hanife Selvili</w:t>
        <w:tab/>
        <w:t>(   D.P Adayı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Aytaç Canalp</w:t>
        <w:tab/>
        <w:t>(         “     “ 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Türkeş Özkebapcı</w:t>
        <w:tab/>
        <w:t>(         “     “ 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Derviş Kızıltan</w:t>
        <w:tab/>
        <w:t>(         “     “ 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Kemal Kehan</w:t>
        <w:tab/>
        <w:t>(         “     “ 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Turgut Evlat</w:t>
        <w:tab/>
        <w:t>(         “     “ 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Havva Karaçalı</w:t>
        <w:tab/>
        <w:t>(   U.B.P Adayı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Mevlit Usluer</w:t>
        <w:tab/>
        <w:t>(        “       “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Hasan Çelik</w:t>
        <w:tab/>
        <w:t>(        “       “          )</w:t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Osman Zorlu</w:t>
        <w:tab/>
        <w:t xml:space="preserve">     (        “       “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Halil Selent</w:t>
        <w:tab/>
        <w:t>(        “       “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Aycan Canalp</w:t>
        <w:tab/>
        <w:t>(        “       “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Aylin Yaramaz</w:t>
        <w:tab/>
        <w:t>(   C.T.P Adayı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Kemal Varol</w:t>
        <w:tab/>
        <w:t>(        “       “          )</w:t>
        <w:tab/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Hüseyin Olgun Kâhyaoğlu</w:t>
        <w:tab/>
        <w:t>(        “       “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Fatma Demir</w:t>
        <w:tab/>
        <w:t>(        “       “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Hüseyin Cahit Boztuna</w:t>
        <w:tab/>
        <w:t>(        “       “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Hasan Şehzade</w:t>
        <w:tab/>
        <w:t>(        “       “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Yeni Erenköy   Belediyesi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( İ )</w:t>
        <w:tab/>
      </w:r>
      <w:r>
        <w:rPr>
          <w:b/>
          <w:sz w:val="24"/>
          <w:u w:val="single"/>
          <w:lang w:val="tr-TR"/>
        </w:rPr>
        <w:t>Başkanlık Adayları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/>
      </w:pPr>
      <w:r>
        <w:rPr>
          <w:b/>
          <w:sz w:val="24"/>
          <w:lang w:val="tr-TR"/>
        </w:rPr>
        <w:tab/>
        <w:t>Özay Öykün</w:t>
        <w:tab/>
        <w:tab/>
        <w:t>(    D.P Adayı        )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Aytekin Selengin</w:t>
        <w:tab/>
        <w:tab/>
        <w:t>(    U.B.P Adayı    )</w:t>
        <w:tab/>
        <w:tab/>
        <w:t>Mesut Yıkıcı</w:t>
        <w:tab/>
        <w:t xml:space="preserve">     (    C.T.P Adayı    )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Biray Hamzaoğulları</w:t>
        <w:tab/>
        <w:tab/>
        <w:t>(    Bağımsız          )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/>
      </w:pPr>
      <w:r>
        <w:rPr>
          <w:b/>
          <w:sz w:val="24"/>
          <w:lang w:val="tr-TR"/>
        </w:rPr>
        <w:tab/>
        <w:t>Hasan Hasanbulli</w:t>
        <w:tab/>
        <w:t xml:space="preserve">     (             “              )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  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Belediye Meclis Üyeliği Adayları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Remzi Tabiat</w:t>
        <w:tab/>
        <w:t>(   D.P Adayı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Hasan Kara</w:t>
        <w:tab/>
        <w:t>(        “      “  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Tevfik Altıoğlu</w:t>
        <w:tab/>
        <w:t>(        “      “  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Enver Özkıran</w:t>
        <w:tab/>
        <w:t>(        “      “  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Tosun Altınel</w:t>
        <w:tab/>
        <w:t>(        “      “  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Hür Alevkayalı</w:t>
        <w:tab/>
        <w:t>(        “      “  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Semra Alkoçoğlu</w:t>
        <w:tab/>
        <w:t>(    U.B.P Adayı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Davut Yenmez</w:t>
        <w:tab/>
        <w:t>(        “       “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Sezgin Cecer</w:t>
        <w:tab/>
        <w:t>(        “       “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Hasan Alevkayalı</w:t>
        <w:tab/>
        <w:t>(        “       “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Ozan Tulga</w:t>
        <w:tab/>
        <w:t>(        “       “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Ahmet Elkıran</w:t>
        <w:tab/>
        <w:t>(        “       “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Dağan Aydener</w:t>
        <w:tab/>
        <w:t>(    C.T.P Adayı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Haldun Alnur</w:t>
        <w:tab/>
        <w:t>(         “        “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Güven Elkıran</w:t>
        <w:tab/>
        <w:t>(         “        “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Halil Alevkayalı</w:t>
        <w:tab/>
        <w:t>(         “        “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Evren İnsan</w:t>
        <w:tab/>
        <w:t>(         “        “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Sevhan Hürtaş</w:t>
        <w:tab/>
        <w:t>(         “        “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Hikmet Gündeş</w:t>
        <w:tab/>
        <w:tab/>
        <w:t>(    Bağımsız          )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/>
      </w:pPr>
      <w:r>
        <w:rPr>
          <w:b/>
          <w:sz w:val="24"/>
          <w:lang w:val="tr-TR"/>
        </w:rPr>
        <w:tab/>
        <w:t>Tamer Metni</w:t>
        <w:tab/>
        <w:tab/>
        <w:t>(            “                )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/>
      </w:pPr>
      <w:r>
        <w:rPr>
          <w:b/>
          <w:sz w:val="24"/>
          <w:lang w:val="tr-TR"/>
        </w:rPr>
        <w:tab/>
        <w:t>Eren Hüseyinoğluları</w:t>
        <w:tab/>
        <w:tab/>
        <w:t>(            “               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KÖY İHTİYAR HEYETLERİ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Adaçay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   </w:t>
      </w:r>
      <w:r>
        <w:rPr>
          <w:b/>
          <w:sz w:val="24"/>
          <w:lang w:val="tr-TR"/>
        </w:rPr>
        <w:t>Musa Danac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   </w:t>
      </w:r>
      <w:r>
        <w:rPr>
          <w:b/>
          <w:sz w:val="24"/>
          <w:lang w:val="tr-TR"/>
        </w:rPr>
        <w:t>İbrahim Koçyiğit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Ferhat Yiğit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Aziz Demir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Sadet Yılmaz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Veli Yılmaz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/>
      </w:pPr>
      <w:r>
        <w:rPr>
          <w:b/>
          <w:sz w:val="24"/>
          <w:lang w:val="tr-TR"/>
        </w:rPr>
        <w:tab/>
        <w:t>Derya Koçyiğit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Hafize Kılıç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Fatoş Kılıç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Ali Rıza Kılıç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Ağıllar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( i )</w:t>
        <w:tab/>
        <w:t xml:space="preserve">      </w:t>
      </w: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/>
      </w:pPr>
      <w:r>
        <w:rPr>
          <w:b/>
          <w:sz w:val="24"/>
          <w:lang w:val="tr-TR"/>
        </w:rPr>
        <w:tab/>
        <w:t xml:space="preserve">             Halil Dağbaşı</w:t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       </w:t>
      </w:r>
      <w:r>
        <w:rPr>
          <w:b/>
          <w:sz w:val="24"/>
          <w:lang w:val="tr-TR"/>
        </w:rPr>
        <w:t xml:space="preserve">( ii )      </w:t>
      </w:r>
      <w:r>
        <w:rPr>
          <w:b/>
          <w:sz w:val="24"/>
          <w:u w:val="single"/>
          <w:lang w:val="tr-TR"/>
        </w:rPr>
        <w:t>Üyelik Adayları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/>
      </w:pPr>
      <w:r>
        <w:rPr>
          <w:b/>
          <w:sz w:val="24"/>
          <w:lang w:val="tr-TR"/>
        </w:rPr>
        <w:tab/>
        <w:t xml:space="preserve">            Erdoğan Altundağ</w:t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/>
      </w:pPr>
      <w:r>
        <w:rPr>
          <w:b/>
          <w:sz w:val="24"/>
          <w:lang w:val="tr-TR"/>
        </w:rPr>
        <w:tab/>
        <w:t xml:space="preserve">            Ergun Barani</w:t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           Sami Şengünler</w:t>
      </w:r>
    </w:p>
    <w:p>
      <w:pPr>
        <w:pStyle w:val="Normal"/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Altınova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   </w:t>
      </w:r>
      <w:r>
        <w:rPr>
          <w:b/>
          <w:sz w:val="24"/>
          <w:lang w:val="tr-TR"/>
        </w:rPr>
        <w:t>Ahmet Dağbaş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   </w:t>
      </w:r>
      <w:r>
        <w:rPr>
          <w:b/>
          <w:sz w:val="24"/>
          <w:lang w:val="tr-TR"/>
        </w:rPr>
        <w:t>Şeref Keledi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               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u w:val="single"/>
          <w:lang w:val="tr-TR"/>
        </w:rPr>
        <w:t>İhtiyar Heyeti Üyeliği Adayları</w:t>
      </w:r>
      <w:r>
        <w:rPr>
          <w:b/>
          <w:sz w:val="24"/>
          <w:lang w:val="tr-TR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lang w:val="tr-TR"/>
        </w:rPr>
        <w:tab/>
      </w:r>
      <w:r>
        <w:rPr>
          <w:b/>
          <w:sz w:val="24"/>
          <w:szCs w:val="24"/>
          <w:lang w:val="tr-TR"/>
        </w:rPr>
        <w:t>Asım Zorba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Münür Saldu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Cengiz Ertunalılar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Mehmet Çakmak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 xml:space="preserve">Mehmet Çakır 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Ozan Tilki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Turgay Türkoğlu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 xml:space="preserve">              Hüseyin Sağlar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dahan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( i )      </w:t>
      </w:r>
      <w:r>
        <w:rPr>
          <w:b/>
          <w:sz w:val="24"/>
          <w:szCs w:val="24"/>
          <w:u w:val="single"/>
        </w:rPr>
        <w:t>Muhtarlık Adayları</w:t>
      </w:r>
    </w:p>
    <w:p>
      <w:pPr>
        <w:pStyle w:val="Normal"/>
        <w:spacing w:lineRule="auto" w:line="360"/>
        <w:ind w:left="1080" w:hanging="0"/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Latif Fedayi Öğüt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 xml:space="preserve">( ii )     </w:t>
      </w:r>
      <w:r>
        <w:rPr>
          <w:b/>
          <w:sz w:val="24"/>
          <w:szCs w:val="24"/>
          <w:u w:val="single"/>
        </w:rPr>
        <w:t>İhtiyar Heyeti Üyeliği Adayları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>Mustafa Özcan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>İsmail Öğüt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 xml:space="preserve">                     Hidayet Gargı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ab/>
        <w:t xml:space="preserve">                     Fevzi Öğüt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Avtepe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   </w:t>
      </w:r>
      <w:r>
        <w:rPr>
          <w:b/>
          <w:sz w:val="24"/>
          <w:lang w:val="tr-TR"/>
        </w:rPr>
        <w:t>İsmail Arca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   </w:t>
      </w:r>
      <w:r>
        <w:rPr>
          <w:b/>
          <w:sz w:val="24"/>
          <w:lang w:val="tr-TR"/>
        </w:rPr>
        <w:t>Halil Mani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            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lang w:val="tr-TR"/>
        </w:rPr>
        <w:tab/>
      </w:r>
      <w:r>
        <w:rPr>
          <w:b/>
          <w:sz w:val="24"/>
          <w:szCs w:val="24"/>
          <w:lang w:val="tr-TR"/>
        </w:rPr>
        <w:t>Mustafa Zihni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 xml:space="preserve">             </w:t>
      </w:r>
      <w:r>
        <w:rPr>
          <w:b/>
          <w:sz w:val="24"/>
          <w:szCs w:val="24"/>
          <w:lang w:val="tr-TR"/>
        </w:rPr>
        <w:t>Hasan Özcan</w:t>
        <w:tab/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Şükri Gürler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Rezvan İnle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Hasan Mani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/>
      </w:pPr>
      <w:r>
        <w:rPr>
          <w:b/>
          <w:sz w:val="24"/>
          <w:szCs w:val="24"/>
          <w:lang w:val="tr-TR"/>
        </w:rPr>
        <w:tab/>
        <w:t>Ali Can Nihat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Halil Özca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Mustafa Dal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Aygün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    </w:t>
      </w:r>
      <w:r>
        <w:rPr>
          <w:b/>
          <w:sz w:val="24"/>
          <w:lang w:val="tr-TR"/>
        </w:rPr>
        <w:t>Süleyman Altınkaynak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Necmi Öztürk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Ali Aslan Altu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( i )       </w:t>
      </w:r>
      <w:r>
        <w:rPr>
          <w:b/>
          <w:sz w:val="24"/>
          <w:szCs w:val="24"/>
          <w:u w:val="single"/>
        </w:rPr>
        <w:t>İhtiyar Heyeti Üyeliği Adayları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Bülent Atasever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ab/>
        <w:t xml:space="preserve">                Erdal Türksoy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Adem Seven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Ünsal Altınışık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lang w:val="tr-TR"/>
        </w:rPr>
        <w:t xml:space="preserve">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 xml:space="preserve">    </w:t>
      </w:r>
      <w:r>
        <w:rPr>
          <w:b/>
          <w:sz w:val="24"/>
          <w:lang w:val="tr-TR"/>
        </w:rPr>
        <w:t>Bafra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ind w:left="36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    </w:t>
      </w:r>
      <w:r>
        <w:rPr>
          <w:b/>
          <w:sz w:val="24"/>
          <w:lang w:val="tr-TR"/>
        </w:rPr>
        <w:t>Semih Avc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Nizamettin Bozkurt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u w:val="single"/>
          <w:lang w:val="tr-TR"/>
        </w:rPr>
        <w:t xml:space="preserve"> </w:t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/>
      </w:pPr>
      <w:r>
        <w:rPr>
          <w:lang w:val="tr-TR"/>
        </w:rPr>
        <w:tab/>
      </w:r>
      <w:r>
        <w:rPr>
          <w:b/>
          <w:sz w:val="24"/>
          <w:szCs w:val="24"/>
          <w:lang w:val="tr-TR"/>
        </w:rPr>
        <w:t>Şeyhmus Polat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Kenan Erol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Cumali Durak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/>
      </w:pPr>
      <w:r>
        <w:rPr>
          <w:b/>
          <w:sz w:val="24"/>
          <w:szCs w:val="24"/>
          <w:lang w:val="tr-TR"/>
        </w:rPr>
        <w:tab/>
        <w:t>Mahmut Kizli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Murat Yıldırım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Yunis Bolat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Ali Bulut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Selim Çeti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Balala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   </w:t>
      </w:r>
      <w:r>
        <w:rPr>
          <w:b/>
          <w:sz w:val="24"/>
          <w:lang w:val="tr-TR"/>
        </w:rPr>
        <w:t>Fikret Arnavut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Arnavut Kumsal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/>
      </w:pPr>
      <w:r>
        <w:rPr>
          <w:lang w:val="tr-TR"/>
        </w:rPr>
        <w:tab/>
      </w:r>
      <w:r>
        <w:rPr>
          <w:b/>
          <w:sz w:val="24"/>
          <w:szCs w:val="24"/>
          <w:lang w:val="tr-TR"/>
        </w:rPr>
        <w:t>Halil Poyraz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Hasan Birşa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Hasan Çiftçioğlu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Hasan Şemmeduri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Akif Volka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/>
      </w:pPr>
      <w:r>
        <w:rPr>
          <w:b/>
          <w:sz w:val="24"/>
          <w:szCs w:val="24"/>
          <w:lang w:val="tr-TR"/>
        </w:rPr>
        <w:tab/>
        <w:t>Hasan Kumsal</w:t>
      </w:r>
      <w:r>
        <w:rPr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lang w:val="tr-TR"/>
        </w:rPr>
      </w:pPr>
      <w:r>
        <w:rPr>
          <w:lang w:val="tr-T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Boğaziçi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   </w:t>
      </w:r>
      <w:r>
        <w:rPr>
          <w:b/>
          <w:sz w:val="24"/>
          <w:lang w:val="tr-TR"/>
        </w:rPr>
        <w:t>Ahmet Yanmaz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   </w:t>
      </w:r>
      <w:r>
        <w:rPr>
          <w:b/>
          <w:sz w:val="24"/>
          <w:lang w:val="tr-TR"/>
        </w:rPr>
        <w:t>Salih Solmazca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Osman Yazıc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/>
      </w:pPr>
      <w:r>
        <w:rPr>
          <w:lang w:val="tr-TR"/>
        </w:rPr>
        <w:tab/>
      </w:r>
      <w:r>
        <w:rPr>
          <w:b/>
          <w:sz w:val="24"/>
          <w:szCs w:val="24"/>
          <w:lang w:val="tr-TR"/>
        </w:rPr>
        <w:t>İhsan Yazıc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Şevki Damcıoğlu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Zekeriya Bulut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Kevser Sağlam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Adnan Gülerler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Refik Yazıc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Ali Ak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Tekin Kaya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Mahmut Okur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ltaşlı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( i )      </w:t>
      </w:r>
      <w:r>
        <w:rPr>
          <w:b/>
          <w:sz w:val="24"/>
          <w:szCs w:val="24"/>
          <w:u w:val="single"/>
        </w:rPr>
        <w:t>Muhtarlık Adayları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Mustafa Özboltaşlı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( ii )     </w:t>
      </w:r>
      <w:r>
        <w:rPr>
          <w:b/>
          <w:sz w:val="24"/>
          <w:szCs w:val="24"/>
          <w:u w:val="single"/>
        </w:rPr>
        <w:t>İhtiyar Heyeti Üyeliği Adayları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Hasan Koç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Mehmet Kırlar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ab/>
        <w:t xml:space="preserve">         Ömer Arslan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ab/>
        <w:t xml:space="preserve">         Hasan Bilener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Çayırova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/>
      </w:pPr>
      <w:r>
        <w:rPr>
          <w:b/>
          <w:sz w:val="24"/>
          <w:lang w:val="tr-TR"/>
        </w:rPr>
        <w:tab/>
        <w:t>Fadıl Güleri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/>
      </w:pPr>
      <w:r>
        <w:rPr>
          <w:b/>
          <w:sz w:val="24"/>
          <w:lang w:val="tr-TR"/>
        </w:rPr>
        <w:tab/>
        <w:t>Salih Dalınç</w:t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lang w:val="tr-TR"/>
        </w:rPr>
        <w:tab/>
      </w:r>
      <w:r>
        <w:rPr>
          <w:b/>
          <w:sz w:val="24"/>
          <w:szCs w:val="24"/>
          <w:lang w:val="tr-TR"/>
        </w:rPr>
        <w:t>Emin Eral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Ünal Ercüment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İbrahim Nalkıra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Kezban Değirmencioğlu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Deniz Güvence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Mehmet özduma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Mustafa Erka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Hüseyin Güryay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Derinc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Mehmet Bolatca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Münür Kimsesizer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/>
      </w:pPr>
      <w:r>
        <w:rPr>
          <w:lang w:val="tr-TR"/>
        </w:rPr>
        <w:tab/>
      </w:r>
      <w:r>
        <w:rPr>
          <w:b/>
          <w:sz w:val="24"/>
          <w:szCs w:val="24"/>
          <w:lang w:val="tr-TR"/>
        </w:rPr>
        <w:t>Kemal Yıldız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Cumali Korkmaz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Hasan Ateş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Hacı Ömer Çelik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İsmail Işgı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Sabahattin Duma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Ali Osman Korkmaz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Ahmet Güneş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rgazi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  <w:t xml:space="preserve">( i )      </w:t>
      </w:r>
      <w:r>
        <w:rPr>
          <w:b/>
          <w:sz w:val="24"/>
          <w:szCs w:val="24"/>
          <w:u w:val="single"/>
        </w:rPr>
        <w:t>Muhtarlık Adayları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Hasan Aykulu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( ii )     </w:t>
      </w:r>
      <w:r>
        <w:rPr>
          <w:b/>
          <w:sz w:val="24"/>
          <w:szCs w:val="24"/>
          <w:u w:val="single"/>
        </w:rPr>
        <w:t>İhtiyar Heyeti Üyeliği Adayları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Mustafa Tansu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Ersel Efe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 xml:space="preserve">           Halil Severen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ab/>
        <w:t xml:space="preserve">           Halil Yurtsev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enköy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( i )      </w:t>
      </w:r>
      <w:r>
        <w:rPr>
          <w:b/>
          <w:sz w:val="24"/>
          <w:szCs w:val="24"/>
          <w:u w:val="single"/>
        </w:rPr>
        <w:t>Muhtarlık Adayları</w:t>
      </w:r>
    </w:p>
    <w:p>
      <w:pPr>
        <w:pStyle w:val="Normal"/>
        <w:spacing w:lineRule="auto" w:line="360"/>
        <w:ind w:left="1080" w:hanging="0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Habib Şahan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ab/>
        <w:t xml:space="preserve">  ( ii )     </w:t>
      </w:r>
      <w:r>
        <w:rPr>
          <w:b/>
          <w:sz w:val="24"/>
          <w:szCs w:val="24"/>
          <w:u w:val="single"/>
        </w:rPr>
        <w:t>İhtiyar Heyeti Üyeliği Adayları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Soner Mihmat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Cengiz Bayraktaroğlu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Abdullah Coşku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Gelincik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Zihni Göz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Nizamettin Nurçin</w:t>
        <w:tab/>
      </w:r>
    </w:p>
    <w:p>
      <w:pPr>
        <w:pStyle w:val="Normal"/>
        <w:spacing w:lineRule="auto" w:line="36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( ii )     </w:t>
      </w:r>
      <w:r>
        <w:rPr>
          <w:b/>
          <w:sz w:val="24"/>
          <w:szCs w:val="24"/>
          <w:u w:val="single"/>
        </w:rPr>
        <w:t>İhtiyar Heyeti Üyeliği Adayları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Ahmet Eroğlu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Ahmet Talay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Mehmet Yasak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İbrahim Kızıl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Kaleburnu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Hüseyin Boylu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Süleyman Gül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Hüseyin İnlen</w:t>
        <w:tab/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/>
      </w:pPr>
      <w:r>
        <w:rPr>
          <w:lang w:val="tr-TR"/>
        </w:rPr>
        <w:tab/>
      </w:r>
      <w:r>
        <w:rPr>
          <w:b/>
          <w:sz w:val="24"/>
          <w:szCs w:val="24"/>
          <w:lang w:val="tr-TR"/>
        </w:rPr>
        <w:t>Hasan Soybir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Kemal Kuluca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/>
      </w:pPr>
      <w:r>
        <w:rPr>
          <w:b/>
          <w:sz w:val="24"/>
          <w:szCs w:val="24"/>
          <w:lang w:val="tr-TR"/>
        </w:rPr>
        <w:tab/>
        <w:t>Emir Ali Kahrama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Gündüz Okay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Kemal Deveci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Halil Galata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Hasan Emirzadeoğlu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Kaplıca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İzzet Birinci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Lokman Genç</w:t>
        <w:tab/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lang w:val="tr-TR"/>
        </w:rPr>
        <w:tab/>
      </w:r>
      <w:r>
        <w:rPr>
          <w:b/>
          <w:sz w:val="24"/>
          <w:szCs w:val="24"/>
          <w:lang w:val="tr-TR"/>
        </w:rPr>
        <w:t>Bilgehan Demir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Ayhan Özsoy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Metin Ertem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Hamza Baş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Yusuf Genç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Abdurrahman Genç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Ayhan Genç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Abdullah Demir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litkaya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( i )      </w:t>
      </w:r>
      <w:r>
        <w:rPr>
          <w:b/>
          <w:sz w:val="24"/>
          <w:szCs w:val="24"/>
          <w:u w:val="single"/>
        </w:rPr>
        <w:t>Muhtarlık Adayları</w:t>
      </w:r>
    </w:p>
    <w:p>
      <w:pPr>
        <w:pStyle w:val="Normal"/>
        <w:spacing w:lineRule="auto" w:line="360"/>
        <w:ind w:left="1080" w:hanging="0"/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Ahmet  Tumbo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 xml:space="preserve">( ii )     </w:t>
      </w:r>
      <w:r>
        <w:rPr>
          <w:b/>
          <w:sz w:val="24"/>
          <w:szCs w:val="24"/>
          <w:u w:val="single"/>
        </w:rPr>
        <w:t>İhtiyar Heyeti Üyeliği Adayları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Kâmil Kömürcügil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İsmail Yahat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 xml:space="preserve">                    Haşim Kömürcügil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ab/>
        <w:t xml:space="preserve">                    Hüseyin Emirha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Kumyalı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Seyfi Bağlıkaral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Mehmet Poyraz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szCs w:val="24"/>
          <w:lang w:val="tr-TR"/>
        </w:rPr>
      </w:pP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/>
      </w:pPr>
      <w:r>
        <w:rPr>
          <w:lang w:val="tr-TR"/>
        </w:rPr>
        <w:tab/>
      </w:r>
      <w:r>
        <w:rPr>
          <w:b/>
          <w:sz w:val="24"/>
          <w:szCs w:val="24"/>
          <w:lang w:val="tr-TR"/>
        </w:rPr>
        <w:t>Ergin Aydınta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Kazım Demir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Ali Cenap Kavaz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Yaşar Demir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İlker Kaptanlıgil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Ahmet Dalgıç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Ahmet Pars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İbrahim Atalar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Kurtuluş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İsmet Beyaz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Hasan Raif Kurtuluş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szCs w:val="24"/>
          <w:lang w:val="tr-TR"/>
        </w:rPr>
      </w:pPr>
      <w:r>
        <w:rPr>
          <w:b/>
          <w:sz w:val="24"/>
          <w:u w:val="single"/>
          <w:lang w:val="tr-TR"/>
        </w:rPr>
        <w:t xml:space="preserve"> </w:t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/>
      </w:pPr>
      <w:r>
        <w:rPr>
          <w:lang w:val="tr-TR"/>
        </w:rPr>
        <w:tab/>
      </w:r>
      <w:r>
        <w:rPr>
          <w:b/>
          <w:sz w:val="24"/>
          <w:szCs w:val="24"/>
          <w:lang w:val="tr-TR"/>
        </w:rPr>
        <w:t>Ali Aksüt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Erkut Bozdağ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Derviş Yahat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Ahmet Kurteli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Özdemir Özgüç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Hasan Karagil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uruova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( i )      </w:t>
      </w:r>
      <w:r>
        <w:rPr>
          <w:b/>
          <w:sz w:val="24"/>
          <w:szCs w:val="24"/>
          <w:u w:val="single"/>
        </w:rPr>
        <w:t>Muhtarlık Adayları</w:t>
      </w:r>
    </w:p>
    <w:p>
      <w:pPr>
        <w:pStyle w:val="Normal"/>
        <w:spacing w:lineRule="auto" w:line="360"/>
        <w:ind w:left="1080" w:hanging="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Halil Samani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 xml:space="preserve">( ii )     </w:t>
      </w:r>
      <w:r>
        <w:rPr>
          <w:b/>
          <w:sz w:val="24"/>
          <w:szCs w:val="24"/>
          <w:u w:val="single"/>
        </w:rPr>
        <w:t>İhtiyar Heyeti Üyeliği Adayları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Mustafa Yakuş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Kadriye Samani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 xml:space="preserve">                Ertan Refik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Kuzucuk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Hüseyin Çalıcıoğlu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Cem Seve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Ali Beyi Parla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lang w:val="tr-TR"/>
        </w:rPr>
        <w:tab/>
      </w:r>
      <w:r>
        <w:rPr>
          <w:b/>
          <w:sz w:val="24"/>
          <w:szCs w:val="24"/>
          <w:lang w:val="tr-TR"/>
        </w:rPr>
        <w:t>Abdullah Sakall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İbrahim Saldu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Sait Parla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Kemal Yaşar Horda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Türkeş Öğünçer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ersinlik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Mutlu Şeker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İbrahim Aydı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ab/>
        <w:t xml:space="preserve">      ( i i      </w:t>
      </w:r>
      <w:r>
        <w:rPr>
          <w:b/>
          <w:sz w:val="24"/>
          <w:szCs w:val="24"/>
          <w:u w:val="single"/>
        </w:rPr>
        <w:t>İhtiyar Heyeti Üyeliği Adayları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ab/>
        <w:t xml:space="preserve">     Celal Şeker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Niyazi Sevin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 xml:space="preserve">                Yılmaz Mazlum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Aziz Aydıncı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Ötüke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Turgut Özyöre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Özlem Celiloğlu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Mustafa Demirel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Ali Aydın Aktaş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Rifat Çalıkuşu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Nadir Günşıray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Murat Buram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Halil Kete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Hüseyin Bolel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Mehmet Arkoç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zlıköy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( i )      </w:t>
      </w:r>
      <w:r>
        <w:rPr>
          <w:b/>
          <w:sz w:val="24"/>
          <w:szCs w:val="24"/>
          <w:u w:val="single"/>
        </w:rPr>
        <w:t>Muhtarlık Adayları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>Hasan Temeller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 xml:space="preserve">( ii )     </w:t>
      </w:r>
      <w:r>
        <w:rPr>
          <w:b/>
          <w:sz w:val="24"/>
          <w:szCs w:val="24"/>
          <w:u w:val="single"/>
        </w:rPr>
        <w:t>İhtiyar Heyeti Üyeliği Adayları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Mehmet Türker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Engin Doğan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 xml:space="preserve">                    Asım Hadımcı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ab/>
        <w:t xml:space="preserve">                    Niyazi Ayga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Sınırüstü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ind w:left="36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Ali Sadıkel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Halil Yenigü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lang w:val="tr-TR"/>
        </w:rPr>
        <w:t>(ii)</w:t>
        <w:tab/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Amber Ekenleroğlu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Erdal Aka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Murat Ertürk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Çayan Bulli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Fatma Aydağ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Ramazan Teki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Dervişe Sadıkel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Sipahi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Mehmet Beyazyüz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Murat Aydenk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Orhan Soytürk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lang w:val="tr-TR"/>
        </w:rPr>
        <w:t>(ii)</w:t>
        <w:tab/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/>
      </w:pPr>
      <w:r>
        <w:rPr>
          <w:b/>
          <w:sz w:val="24"/>
          <w:szCs w:val="24"/>
          <w:lang w:val="tr-TR"/>
        </w:rPr>
        <w:tab/>
        <w:t>Ahmet Bayraktar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/>
      </w:pPr>
      <w:r>
        <w:rPr>
          <w:b/>
          <w:sz w:val="24"/>
          <w:szCs w:val="24"/>
          <w:lang w:val="tr-TR"/>
        </w:rPr>
        <w:tab/>
        <w:t>Mehmet Akçi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Yusuf Özkılıç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Mustafa Özkılıç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  <w:t>Süleyman Aydı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/>
      </w:pPr>
      <w:r>
        <w:rPr>
          <w:b/>
          <w:sz w:val="24"/>
          <w:szCs w:val="24"/>
          <w:lang w:val="tr-TR"/>
        </w:rPr>
        <w:tab/>
        <w:t>Ramazan Kırmızıyüz</w:t>
      </w:r>
      <w:r>
        <w:rPr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lang w:val="tr-TR"/>
        </w:rPr>
      </w:pPr>
      <w:r>
        <w:rPr>
          <w:lang w:val="tr-TR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şlıca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( i )      </w:t>
      </w:r>
      <w:r>
        <w:rPr>
          <w:b/>
          <w:sz w:val="24"/>
          <w:szCs w:val="24"/>
          <w:u w:val="single"/>
        </w:rPr>
        <w:t>Muhtarlık Adayları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Ramazan Çelik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 xml:space="preserve">( ii )     </w:t>
      </w:r>
      <w:r>
        <w:rPr>
          <w:b/>
          <w:sz w:val="24"/>
          <w:szCs w:val="24"/>
          <w:u w:val="single"/>
        </w:rPr>
        <w:t>İhtiyar Heyeti Üyeliği Adayları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Ali Karaman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Meryem Karakaş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 xml:space="preserve">                       İbrahim Çelik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ab/>
        <w:t xml:space="preserve">                       Halil Karataş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Topcukö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/>
      </w:pPr>
      <w:r>
        <w:rPr>
          <w:b/>
          <w:sz w:val="24"/>
          <w:lang w:val="tr-TR"/>
        </w:rPr>
        <w:tab/>
        <w:t>Metin Bala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Mustafa Kont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Olgun Osum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İsmail Seve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Osman Sözeri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Hüseyin Bahçeci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İsmail Osum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Fatma Kont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Yusuf Güçlügenç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ab/>
        <w:t>Turgay Aşıtaş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Turnalar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Hayri Köreke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Bayram Göktaş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Muhterem Kocabıyık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Ali Okumuş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Halil İbrahin Güçlü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Ramazan Damaksız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Ramazan Güçlü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Ali İhsan Bürha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24"/>
          <w:lang w:val="tr-TR"/>
        </w:rPr>
        <w:tab/>
      </w:r>
      <w:r>
        <w:rPr>
          <w:b/>
          <w:sz w:val="24"/>
          <w:szCs w:val="24"/>
        </w:rPr>
        <w:t>Yarköy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( i )      </w:t>
      </w:r>
      <w:r>
        <w:rPr>
          <w:b/>
          <w:sz w:val="24"/>
          <w:szCs w:val="24"/>
          <w:u w:val="single"/>
        </w:rPr>
        <w:t>Muhtarlık Adayları</w:t>
      </w:r>
    </w:p>
    <w:p>
      <w:pPr>
        <w:pStyle w:val="Normal"/>
        <w:spacing w:lineRule="auto" w:line="360"/>
        <w:ind w:firstLine="720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ab/>
        <w:t>Şerif Dolu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( ii </w:t>
      </w:r>
      <w:r>
        <w:rPr>
          <w:b/>
          <w:sz w:val="24"/>
          <w:szCs w:val="24"/>
          <w:u w:val="single"/>
        </w:rPr>
        <w:t>)     İhtiyar Heyeti Üyeliği Adayları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Ceyhan Şen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Çağlar Karadağ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 xml:space="preserve">                       Abdullah Kaymakcı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ab/>
        <w:t xml:space="preserve">                       Osman Şaha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Yedikonuk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ind w:left="36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Ahmet Yerdele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/>
      </w:pPr>
      <w:r>
        <w:rPr>
          <w:b/>
          <w:sz w:val="24"/>
          <w:lang w:val="tr-TR"/>
        </w:rPr>
        <w:tab/>
        <w:t>Mehmet Sait Alten</w:t>
        <w:tab/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Abdullah Bulduk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Durmuş Hacımuratlar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Ahmet Karama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İsmail Morkaya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Yakup Akıllıoğlu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Cihangir Öztürk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Ahmet Köse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Mustafa Alpmut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Yeşilkö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/>
      </w:pPr>
      <w:r>
        <w:rPr>
          <w:b/>
          <w:sz w:val="24"/>
          <w:lang w:val="tr-TR"/>
        </w:rPr>
        <w:tab/>
        <w:t>İlyas Körük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Hüseyin Yüzügüle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Perol Mavili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Haşim Baykurt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Mehmet Yüksek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Ali Nalbant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ab/>
        <w:t>Maşallah Karakuş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ybekköy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( i )      </w:t>
      </w:r>
      <w:r>
        <w:rPr>
          <w:b/>
          <w:sz w:val="24"/>
          <w:szCs w:val="24"/>
          <w:u w:val="single"/>
        </w:rPr>
        <w:t>Muhtarlık Adayları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Yücel Çavuş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 xml:space="preserve">( ii )     </w:t>
      </w:r>
      <w:r>
        <w:rPr>
          <w:b/>
          <w:sz w:val="24"/>
          <w:szCs w:val="24"/>
          <w:u w:val="single"/>
        </w:rPr>
        <w:t>İhtiyar Heyeti Üyeliği Adayları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ab/>
        <w:t xml:space="preserve">       İbrahim Zeybek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ab/>
        <w:t xml:space="preserve">       Ali Çavuş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Ziyame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Yaşar Kızıl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Ramazan Demir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Mehmet Özbolat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Enver Erdem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Emin Mehmetoğlu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Sonay Ramaza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Tekin Kızıl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Hayrettin Sülü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Malik Katırc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Büyükkonuk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Fahri Onbaşılar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Ramazan Evre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Hasan Gözütok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Cuma Özte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Özel Usbahal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Hüseyin Salper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Bekir Dayanıkl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Mehmet Arıoğlu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Mevlüt Ak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Ecevit Bafkanl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Ecevit Özdoğanoğlu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Büyükkonuk/Tuzluca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Aydın Ere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Enis Behiç Darık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( ii )      </w:t>
      </w:r>
      <w:r>
        <w:rPr>
          <w:b/>
          <w:sz w:val="24"/>
          <w:szCs w:val="24"/>
          <w:u w:val="single"/>
        </w:rPr>
        <w:t>İhtiyar Heyeti Üyeliği Adayları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ab/>
        <w:t xml:space="preserve">       Yüksel Yılmaz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ab/>
        <w:t xml:space="preserve">                   Nuri Korkmaz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ab/>
        <w:t xml:space="preserve">       Zehra Battal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ab/>
        <w:t xml:space="preserve">       </w:t>
        <w:tab/>
        <w:t xml:space="preserve">       Miktat Onat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pkarpaz/Ersin Paşa Mahallesi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( i )      </w:t>
      </w:r>
      <w:r>
        <w:rPr>
          <w:b/>
          <w:sz w:val="24"/>
          <w:szCs w:val="24"/>
          <w:u w:val="single"/>
        </w:rPr>
        <w:t>Muhtarlık Adayları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ab/>
        <w:t xml:space="preserve">      </w:t>
        <w:tab/>
        <w:t xml:space="preserve">           Namık Kemal Bayramoğlu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( ii )     </w:t>
      </w:r>
      <w:r>
        <w:rPr>
          <w:b/>
          <w:sz w:val="24"/>
          <w:szCs w:val="24"/>
          <w:u w:val="single"/>
        </w:rPr>
        <w:t>İhtiyar Heyeti Üyeliği Adayları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ab/>
        <w:tab/>
        <w:t>Seyit Büyükdoğan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ab/>
        <w:t xml:space="preserve">                        Mahmut Çebi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 xml:space="preserve">                        Mehmet Yıldırım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/>
      </w:pPr>
      <w:r>
        <w:rPr>
          <w:b/>
          <w:sz w:val="24"/>
          <w:lang w:val="tr-TR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Dipkarpaz/Polat Paşa Mahallesi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Arif Kızılasla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Emin Güngör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( i )      </w:t>
      </w:r>
      <w:r>
        <w:rPr>
          <w:b/>
          <w:sz w:val="24"/>
          <w:szCs w:val="24"/>
          <w:u w:val="single"/>
        </w:rPr>
        <w:t>İhtiyar Heyeti Üyeliği Adayları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Hamza Güleç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Yılmaz Pürtül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 xml:space="preserve">                  Süleyman Çebi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ab/>
        <w:t xml:space="preserve">                  Halil Karacabay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pkarpaz/Sancar Paşa Mahallesi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( i )      </w:t>
      </w:r>
      <w:r>
        <w:rPr>
          <w:b/>
          <w:sz w:val="24"/>
          <w:szCs w:val="24"/>
          <w:u w:val="single"/>
        </w:rPr>
        <w:t>Muhtarlık Adayları</w:t>
      </w:r>
    </w:p>
    <w:p>
      <w:pPr>
        <w:pStyle w:val="Normal"/>
        <w:spacing w:lineRule="auto" w:line="360"/>
        <w:ind w:firstLine="36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ab/>
        <w:t xml:space="preserve">            Cevdet Dağ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( ii </w:t>
      </w:r>
      <w:r>
        <w:rPr>
          <w:b/>
          <w:sz w:val="24"/>
          <w:szCs w:val="24"/>
          <w:u w:val="single"/>
        </w:rPr>
        <w:t>)     İhtiyar Heyeti Üyeliği Adayları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 xml:space="preserve">Cesim Duran                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İskele/Boğaz Mahallesi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( i )      </w:t>
      </w:r>
      <w:r>
        <w:rPr>
          <w:b/>
          <w:sz w:val="24"/>
          <w:szCs w:val="24"/>
          <w:u w:val="single"/>
        </w:rPr>
        <w:t>Muhtarlık Adayları</w:t>
      </w:r>
    </w:p>
    <w:p>
      <w:pPr>
        <w:pStyle w:val="Normal"/>
        <w:spacing w:lineRule="auto" w:line="360"/>
        <w:ind w:firstLine="360"/>
        <w:rPr/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Özdemir Konuralp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( ii )     </w:t>
      </w:r>
      <w:r>
        <w:rPr>
          <w:b/>
          <w:sz w:val="24"/>
          <w:szCs w:val="24"/>
          <w:u w:val="single"/>
        </w:rPr>
        <w:t>İhtiyar Heyeti Üyeliği Adayları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>Oğuz Asil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>Ertoğrul Bakkaloğlu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 xml:space="preserve">                      Mustafa Şem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ab/>
        <w:t xml:space="preserve">                      Alper Altay Babutsalı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İskele/Boğaztepe Mahallesi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( i )      </w:t>
      </w:r>
      <w:r>
        <w:rPr>
          <w:b/>
          <w:sz w:val="24"/>
          <w:szCs w:val="24"/>
          <w:u w:val="single"/>
        </w:rPr>
        <w:t>Muhtarlık Adayları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Ali Özgürlü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( ii )     </w:t>
      </w:r>
      <w:r>
        <w:rPr>
          <w:b/>
          <w:sz w:val="24"/>
          <w:szCs w:val="24"/>
          <w:u w:val="single"/>
        </w:rPr>
        <w:t>İhtiyar Heyeti Üyeliği Adayları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Pembe Külah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Siret Aylanç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 xml:space="preserve">                      Amber Çırakoğlu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ab/>
        <w:t xml:space="preserve">                      Ramadan Emirha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/>
      </w:pPr>
      <w:r>
        <w:rPr>
          <w:b/>
          <w:sz w:val="24"/>
          <w:lang w:val="tr-TR"/>
        </w:rPr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İskele/Cevizli Mahallesi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ind w:left="36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/>
      </w:pPr>
      <w:r>
        <w:rPr>
          <w:b/>
          <w:sz w:val="24"/>
          <w:lang w:val="tr-TR"/>
        </w:rPr>
        <w:tab/>
        <w:t>Şaban Geçgü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Emirali Kırşa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</w:t>
      </w:r>
      <w:r>
        <w:rPr>
          <w:b/>
          <w:sz w:val="24"/>
          <w:u w:val="single"/>
          <w:lang w:val="tr-TR"/>
        </w:rPr>
        <w:t>İhtiyar Heyeti Üyeliği Adayları</w:t>
      </w: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Kâmil Öztugay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ab/>
        <w:t>İbrahim Evlât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Coşkun Ekşi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Hüseyin Herbsoy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Penbe Misk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Emine Geçgü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Latif Cevizli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Hasan Erkme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İskele/Merkez Mahallesi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( i )      </w:t>
      </w:r>
      <w:r>
        <w:rPr>
          <w:b/>
          <w:sz w:val="24"/>
          <w:szCs w:val="24"/>
          <w:u w:val="single"/>
        </w:rPr>
        <w:t>Muhtarlık Adayları</w:t>
      </w:r>
    </w:p>
    <w:p>
      <w:pPr>
        <w:pStyle w:val="Normal"/>
        <w:spacing w:lineRule="auto" w:line="360"/>
        <w:ind w:firstLine="360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ab/>
        <w:tab/>
        <w:t>Mahmut Yılmazoğulları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( ii )     </w:t>
      </w:r>
      <w:r>
        <w:rPr>
          <w:b/>
          <w:sz w:val="24"/>
          <w:szCs w:val="24"/>
          <w:u w:val="single"/>
        </w:rPr>
        <w:t>İhtiyar Heyeti Üyeliği Adayları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ab/>
        <w:tab/>
        <w:t>Arzu Yılmazoğulları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ab/>
        <w:tab/>
        <w:t>Mustafa Özdınak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 xml:space="preserve">       </w:t>
        <w:tab/>
        <w:tab/>
        <w:t>Kubilay Aşık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ab/>
        <w:t xml:space="preserve">       </w:t>
        <w:tab/>
        <w:tab/>
        <w:t>Davut Akejder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İskele/Kalecik Mahallesi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ind w:left="36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/>
      </w:pPr>
      <w:r>
        <w:rPr>
          <w:b/>
          <w:sz w:val="24"/>
          <w:lang w:val="tr-TR"/>
        </w:rPr>
        <w:tab/>
        <w:t>İsmail Olcay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Cezmi Çetinkaya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/>
      </w:pPr>
      <w:r>
        <w:rPr>
          <w:b/>
          <w:sz w:val="24"/>
          <w:lang w:val="tr-TR"/>
        </w:rPr>
        <w:tab/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Mahmut Ca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Durmuş Dal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Şükrü Avc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Sabri Gök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Ali Ca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Hilmi Özkurt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hmetcik</w:t>
      </w:r>
    </w:p>
    <w:p>
      <w:pPr>
        <w:pStyle w:val="Normal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( i )      </w:t>
      </w:r>
      <w:r>
        <w:rPr>
          <w:b/>
          <w:sz w:val="24"/>
          <w:szCs w:val="24"/>
          <w:u w:val="single"/>
        </w:rPr>
        <w:t>Muhtarlık Adayları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Hasan Onbaşı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          ( ii )     </w:t>
      </w:r>
      <w:r>
        <w:rPr>
          <w:b/>
          <w:sz w:val="24"/>
          <w:szCs w:val="24"/>
          <w:u w:val="single"/>
        </w:rPr>
        <w:t>İhtiyar Heyeti Üyeliği Adayları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ab/>
        <w:t xml:space="preserve">          Yusuf Özelmas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>Naim Zorali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ab/>
        <w:t xml:space="preserve">                      Ferdiye Hepşen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ab/>
        <w:t xml:space="preserve">                      Osman Sözalp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/>
      </w:pPr>
      <w:r>
        <w:rPr>
          <w:b/>
          <w:sz w:val="24"/>
          <w:lang w:val="tr-TR"/>
        </w:rPr>
        <w:t>Mehmetcik/Pamuklu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ind w:left="36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/>
      </w:pPr>
      <w:r>
        <w:rPr>
          <w:b/>
          <w:sz w:val="24"/>
          <w:lang w:val="tr-TR"/>
        </w:rPr>
        <w:tab/>
        <w:t>Mete Bayram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Selahattin Avşar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/>
      </w:pPr>
      <w:r>
        <w:rPr>
          <w:b/>
          <w:sz w:val="24"/>
          <w:lang w:val="tr-TR"/>
        </w:rPr>
        <w:tab/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İsmail Avşar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Adnan Keha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Hurşit Yıldırım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Bekir Bilir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Nurşen Türkmen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Hüseyin Çelik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Barış Yıldız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Yeni Erenköy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ind w:left="36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/>
      </w:pPr>
      <w:r>
        <w:rPr>
          <w:b/>
          <w:sz w:val="24"/>
          <w:lang w:val="tr-TR"/>
        </w:rPr>
        <w:tab/>
        <w:t>Vahibe Özkasırga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Nevzat Aydener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Burak Tulga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u w:val="single"/>
          <w:lang w:val="tr-TR"/>
        </w:rPr>
        <w:t>İhtiyar Heyeti Üyeliği Adayları</w:t>
      </w: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İbrahim Altıoğlu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Erhan Hürtaş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Yusuf Vurana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Hüseyin Alevkayal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Sertan Cecer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rPr>
          <w:sz w:val="24"/>
          <w:lang w:val="tr-TR"/>
        </w:rPr>
      </w:pPr>
      <w:r>
        <w:rPr>
          <w:b/>
          <w:sz w:val="24"/>
          <w:lang w:val="tr-TR"/>
        </w:rPr>
        <w:t xml:space="preserve">         </w:t>
      </w:r>
      <w:r>
        <w:rPr>
          <w:sz w:val="24"/>
          <w:lang w:val="tr-TR"/>
        </w:rPr>
        <w:t>Lefkoşa,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sz w:val="24"/>
          <w:lang w:val="tr-TR"/>
        </w:rPr>
      </w:pPr>
      <w:r>
        <w:rPr>
          <w:sz w:val="24"/>
          <w:lang w:val="tr-TR"/>
        </w:rPr>
        <w:t xml:space="preserve">         </w:t>
      </w:r>
      <w:r>
        <w:rPr>
          <w:sz w:val="24"/>
          <w:lang w:val="tr-TR"/>
        </w:rPr>
        <w:t xml:space="preserve">29 Mayıs 2006 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spacing w:lineRule="auto" w:line="36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</w:tabs>
        <w:spacing w:lineRule="auto" w:line="360"/>
        <w:ind w:left="1080" w:hanging="0"/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rPr>
          <w:b/>
          <w:b/>
          <w:sz w:val="24"/>
          <w:szCs w:val="24"/>
          <w:lang w:val="tr-TR"/>
        </w:rPr>
      </w:pPr>
      <w:r>
        <w:rPr>
          <w:b/>
          <w:sz w:val="24"/>
          <w:szCs w:val="24"/>
          <w:lang w:val="tr-TR"/>
        </w:rPr>
      </w:r>
    </w:p>
    <w:sectPr>
      <w:headerReference w:type="default" r:id="rId2"/>
      <w:type w:val="nextPage"/>
      <w:pgSz w:w="11906" w:h="16838"/>
      <w:pgMar w:left="1797" w:right="113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Roman"/>
      <w:lvlText w:val="(%1)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2">
    <w:lvl w:ilvl="0">
      <w:start w:val="2"/>
      <w:numFmt w:val="lowerRoman"/>
      <w:lvlText w:val="(%1)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99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0:33:00Z</dcterms:created>
  <dc:creator>EBIM</dc:creator>
  <dc:description/>
  <dc:language>en-US</dc:language>
  <cp:lastModifiedBy>arsiv4</cp:lastModifiedBy>
  <cp:lastPrinted>2006-05-28T17:30:00Z</cp:lastPrinted>
  <dcterms:modified xsi:type="dcterms:W3CDTF">2006-05-28T16:16:00Z</dcterms:modified>
  <cp:revision>9</cp:revision>
  <dc:subject/>
  <dc:title>GAZİMAĞUSA İLÇE SEÇİM KURULU</dc:title>
</cp:coreProperties>
</file>